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Извещению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МЕДИЦИНСКОГО ОБОРУ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орудование для рентгенографического кабинета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00"/>
        <w:gridCol w:w="4456"/>
        <w:gridCol w:w="2160"/>
        <w:gridCol w:w="2212"/>
      </w:tblGrid>
      <w:tr>
        <w:trPr>
          <w:trHeight w:val="5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ые параметры и услов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параметры и условия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стольная проявочная 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ая проявочная машин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д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GFA  CP-1000</w:t>
            </w:r>
            <w:r>
              <w:rPr>
                <w:sz w:val="20"/>
                <w:szCs w:val="20"/>
              </w:rPr>
              <w:t xml:space="preserve">   или                    эквивален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AGF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Gevaer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Бельг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от ___ № _____, сроком действия до ____________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(декларация соответствия)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роявочной машины должна проходить в автономном режим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ез наличия водопров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ез наличия канал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ашины к работе должна проводиться с помощью одной кноп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химреактивов в проявочную машину должна производиться самотёком без наличия компенсационных и циркулирующих насос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щие резервуары для проявителя, фиксажа и воды должны быть, лит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ающие резервуары для проявителя, фиксажа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должны</w:t>
            </w:r>
            <w:r>
              <w:rPr>
                <w:sz w:val="20"/>
                <w:szCs w:val="20"/>
              </w:rPr>
              <w:t xml:space="preserve"> устанавливаться на верхней крышке аппарата для наглядного контроля расхода химреактивов и вод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очки для проявления пленки с проявителем, с фиксажом и водой должны иметь емкость, литр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стабильного значения температуры проявителя и фиксажа в ванночках, которая должна быть, граду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гревательных тенов в рабочих ванночках проявителя и фиксаж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регулировки температуры проявителя и фиксажа в диапазоне, граду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явки плёнки, с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лной обработки плёнки, с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8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новление химреактивов в машине должно быть автоматическим без ручной подкачки растворо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 химреактивов на 1кв.м. обработанной плён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ителя, ли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ажа, ли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7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, ли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а пленки в машине должна производиться с помощью инфракрасного све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ереключателя для установки режима суш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ногопозицио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6-ти уровне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ширина обрабатываемой пленки должна быть, с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тепла при работе машины  при 4-ом уровне сушки, кДж/с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на русском язы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период,  месяц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ссеты медицинские рентгенографическ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д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от ___ № _____, сроком действия до ____________</w:t>
            </w:r>
          </w:p>
        </w:tc>
      </w:tr>
      <w:tr>
        <w:trPr>
          <w:trHeight w:val="12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тификат соответствия (декларация соответствия)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ы с экранами  применяются при всех видах исследования в общей рентгенолог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ы должны быть ударопрочные и ударостойк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ы с гадолиниевыми (зеленочувствительными) экра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ов в кассете, 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ы в кассете имеют чувствительность по международной классификации, е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ковых устройств в  кассете,  шту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раскрытие кассеты, граду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с идентификационным окн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с рельефной меткой для определения наличия пленки внутри не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имеет магнитный прижим пленки к экранам, без наличия порол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металлического каркаса и металлических замков в кассе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ассета 18х24см, 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ассета 24х30см, 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ассета 30х40см, 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ассета 35х35см, 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усло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01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в течение календарных д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осуществляется в комплекте с необходимыми материалами, аксессуарами и инструмент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должна включать в себя все расходы по доставке,разгрузке и установке товара,все налоги(в т.ч. НДС),затраты на складские расходы,таможенные пошлины,сборы и другие платежи,связанные с выполнением условий контрак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борудование должно быть новым, не бывшим в эксплуа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борудование должно соответствовать ГОСТам и санитарным норм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грузке вся продукция должна быть упакована в соотвествии с ГОСТами.Тара и упаковка должна быть прочными,чистыми,сухими,без нарушения целостности.При поставке должна прилагаться техническая документация на русском язы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пуско-наладочные работы на месте установ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риемки оборудования в эксплуатацию провести инструктаж технического и обслуживающего персона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ставка товара осуществляется силами и средствами Поставщ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left="-284" w:right="424" w:hanging="0"/>
        <w:jc w:val="both"/>
        <w:rPr/>
      </w:pPr>
      <w:r>
        <w:rPr/>
        <w:t>Поставщик должен обеспечить ввод товара в эксплуатацию,  а также обучение (инструктаж) не менее 2 специалистов Заказчика.</w:t>
      </w:r>
    </w:p>
    <w:p>
      <w:pPr>
        <w:pStyle w:val="Normal"/>
        <w:widowControl w:val="false"/>
        <w:ind w:left="-284" w:right="424" w:hanging="0"/>
        <w:jc w:val="both"/>
        <w:rPr/>
      </w:pPr>
      <w:r>
        <w:rPr/>
        <w:t xml:space="preserve">Ввод товара в эксплуатацию включает: </w:t>
      </w:r>
    </w:p>
    <w:p>
      <w:pPr>
        <w:pStyle w:val="Normal"/>
        <w:tabs>
          <w:tab w:val="clear" w:pos="708"/>
          <w:tab w:val="left" w:pos="1440" w:leader="none"/>
        </w:tabs>
        <w:ind w:right="76" w:hanging="0"/>
        <w:jc w:val="both"/>
        <w:rPr/>
      </w:pPr>
      <w:r>
        <w:rPr/>
        <w:t>Монтаж, пусконаладочные работы, запуск и ввод в эксплуатацию, обучение медицинских специалистов работе с Оборудованием могут осуществляться как Поставщиком, так и иной организацией по договору, заключаемому Поставщиком. При этом ответственность за качество монтажа, пусконаладочных работ, запуска и ввода в эксплуатацию Оборудования и обучения специалистов несет Поставщик.</w:t>
      </w:r>
    </w:p>
    <w:p>
      <w:pPr>
        <w:pStyle w:val="Normal"/>
        <w:widowControl w:val="false"/>
        <w:ind w:left="-284" w:right="424" w:hanging="0"/>
        <w:jc w:val="both"/>
        <w:rPr/>
      </w:pPr>
      <w:r>
        <w:rPr/>
        <w:t xml:space="preserve"> </w:t>
      </w:r>
      <w:r>
        <w:rPr/>
        <w:t xml:space="preserve">- установку программного обеспечения (при необходимости), наладку, </w:t>
      </w:r>
    </w:p>
    <w:p>
      <w:pPr>
        <w:pStyle w:val="Normal"/>
        <w:widowControl w:val="false"/>
        <w:ind w:left="-284" w:right="424" w:hanging="0"/>
        <w:jc w:val="both"/>
        <w:rPr/>
      </w:pPr>
      <w:r>
        <w:rPr/>
        <w:t>- проведение пробного исследования (или осуществить пробный запуск в тестовом режиме),</w:t>
      </w:r>
    </w:p>
    <w:p>
      <w:pPr>
        <w:pStyle w:val="Normal"/>
        <w:widowControl w:val="false"/>
        <w:ind w:left="-284" w:right="424" w:hanging="0"/>
        <w:jc w:val="both"/>
        <w:rPr/>
      </w:pPr>
      <w:r>
        <w:rPr/>
      </w:r>
    </w:p>
    <w:p>
      <w:pPr>
        <w:pStyle w:val="Normal"/>
        <w:widowControl w:val="false"/>
        <w:ind w:left="-284" w:right="424" w:hanging="0"/>
        <w:jc w:val="both"/>
        <w:rPr/>
      </w:pPr>
      <w:r>
        <w:rPr/>
        <w:t>Ввод товара в эксплуатацию должен быть произведен в соответствии с требованиями, предъявляемыми к работам соответствующего рода действующим законодательством, с  соблюдением действующих государственных стандартов, технических условий,  требований нормативной, технической и эксплуатационной документации на Товар.</w:t>
      </w:r>
    </w:p>
    <w:p>
      <w:pPr>
        <w:pStyle w:val="Normal"/>
        <w:widowControl w:val="false"/>
        <w:ind w:left="-284" w:right="424" w:hanging="0"/>
        <w:jc w:val="both"/>
        <w:rPr/>
      </w:pPr>
      <w:r>
        <w:rPr/>
      </w:r>
    </w:p>
    <w:p>
      <w:pPr>
        <w:pStyle w:val="Normal"/>
        <w:widowControl w:val="false"/>
        <w:ind w:left="-284" w:right="424" w:hanging="0"/>
        <w:jc w:val="both"/>
        <w:rPr/>
      </w:pPr>
      <w:r>
        <w:rPr/>
        <w:t>Ввод товара в эксплуатацию производится в присутствии Заказчика.</w:t>
      </w:r>
    </w:p>
    <w:p>
      <w:pPr>
        <w:pStyle w:val="Normal"/>
        <w:widowControl w:val="false"/>
        <w:ind w:left="-284" w:right="424" w:hanging="0"/>
        <w:jc w:val="both"/>
        <w:rPr/>
      </w:pPr>
      <w:r>
        <w:rPr/>
      </w:r>
    </w:p>
    <w:p>
      <w:pPr>
        <w:pStyle w:val="Normal"/>
        <w:widowControl w:val="false"/>
        <w:ind w:left="-284" w:right="424" w:hanging="0"/>
        <w:jc w:val="both"/>
        <w:rPr/>
      </w:pPr>
      <w:r>
        <w:rPr/>
        <w:t>Акт ввода товара в эксплуатацию предоставляется Поставщиком Заказчику в письменной форме в двух экземплярах непосредственно в день ввода товара в эксплуатац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54:00Z</dcterms:created>
  <dc:creator>ДГП№10</dc:creator>
  <dc:description/>
  <cp:keywords/>
  <dc:language>en-US</dc:language>
  <cp:lastModifiedBy>user</cp:lastModifiedBy>
  <cp:lastPrinted>2010-06-15T09:41:00Z</cp:lastPrinted>
  <dcterms:modified xsi:type="dcterms:W3CDTF">2012-10-24T07:33:00Z</dcterms:modified>
  <cp:revision>38</cp:revision>
  <dc:subject/>
  <dc:title/>
</cp:coreProperties>
</file>