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5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нализатора гипербилирубинемии у новорожденных транскутанный скрининговый фотометрический автоматический для нужд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нализатора гипербилирубинемии у новорожденных транскутанный скрининговый фотометрический автоматический для нужд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 625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228 Измерительные установки, комплексы, сигнализаторы, регистраторы, индикаторы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омплект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З «ГДКП № 5» по адресу г. Пермь, ул. Стахановская, 51, каб. 2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20 (двадцати) календарных дней со дня подписания договор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81,25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0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11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24.10.2012г.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      ________________                  Кабанова Н.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01:00Z</dcterms:created>
  <dc:creator>AVBaklanova</dc:creator>
  <dc:description/>
  <cp:keywords/>
  <dc:language>en-US</dc:language>
  <cp:lastModifiedBy>AVBaklanova</cp:lastModifiedBy>
  <dcterms:modified xsi:type="dcterms:W3CDTF">2012-10-24T06:02:00Z</dcterms:modified>
  <cp:revision>1</cp:revision>
  <dc:subject/>
  <dc:title>Извещение</dc:title>
</cp:coreProperties>
</file>