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4» ок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5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>Начальная (максимальная) цена по запросу котировок на приобретение медицинских товаров (емкость-контейнеры, пакеты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2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769"/>
        <w:gridCol w:w="2011"/>
        <w:gridCol w:w="13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Емкость- контейнер для медицинских отходов класса «Б» на 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 06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Емкость- контейнер для медицинских отходов класса «Б» на 5,0 лит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75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Емкость- контейнер для медицинских отходов класса «Г» на 0,5 литр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 252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акет для сбора медицинских отходов класса «А»размер 500*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 0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акет для сбора медицинских отходов класса «Б»размер 500*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 4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акет для сбора медицинских отходов класса «Г»размер 500*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0 367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 100 367,00 (Сто тысяч триста шестьдесят семь рублей 00 копеек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6:00Z</dcterms:created>
  <dc:creator>AVBaklanova</dc:creator>
  <dc:description/>
  <cp:keywords/>
  <dc:language>en-US</dc:language>
  <cp:lastModifiedBy>AVBaklanova</cp:lastModifiedBy>
  <dcterms:modified xsi:type="dcterms:W3CDTF">2012-10-24T07:16:00Z</dcterms:modified>
  <cp:revision>3</cp:revision>
  <dc:subject/>
  <dc:title>Приложение № 2</dc:title>
</cp:coreProperties>
</file>