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деревьев по адресу: г. Пермь, ул. Танкистов, 7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ронированию, санитарной обрезке и сносу деревьев по адресу: г. Пермь, ул. Танкистов, 7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953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6 к контракту). Расчет подготовлен с использованием справочника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Танкистов, 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22.11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48:00Z</dcterms:created>
  <dc:creator>t_makarova</dc:creator>
  <dc:description/>
  <cp:keywords/>
  <dc:language>en-US</dc:language>
  <cp:lastModifiedBy>t_makarova</cp:lastModifiedBy>
  <dcterms:modified xsi:type="dcterms:W3CDTF">2012-10-24T03:48:00Z</dcterms:modified>
  <cp:revision>1</cp:revision>
  <dc:subject/>
  <dc:title/>
</cp:coreProperties>
</file>