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8 ЭА от «23» окт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 (анализатор гематологический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клиническая поликлиника № 4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9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анализатор гематологический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отникова Яна Владимиро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анализатор гематологический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96 666,67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3 МБУЗ «Городская клиническая поликлиника №4» по адресу: г. Пермь, ул. Куфонина, д. 12</w:t>
            </w:r>
          </w:p>
        </w:tc>
      </w:tr>
      <w:tr>
        <w:trPr>
          <w:trHeight w:val="785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25 (двадцати п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в течение 3 (трех) рабочих дней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9 933,33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9 933,33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 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 11. 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1-11-23T16:30:00Z</cp:lastPrinted>
  <dcterms:modified xsi:type="dcterms:W3CDTF">2012-10-23T11:01:00Z</dcterms:modified>
  <cp:revision>71</cp:revision>
  <dc:subject/>
  <dc:title>СОГЛАСОВАНО</dc:title>
</cp:coreProperties>
</file>