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и сведений реестра контрактов сайта </w:t>
      </w:r>
      <w:r>
        <w:rPr>
          <w:sz w:val="24"/>
          <w:lang w:val="en-US"/>
        </w:rPr>
        <w:t>www</w:t>
      </w:r>
      <w:r>
        <w:rPr>
          <w:sz w:val="24"/>
        </w:rPr>
        <w:t>. zakupki.gov.r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237"/>
        <w:gridCol w:w="1413"/>
        <w:gridCol w:w="2199"/>
        <w:gridCol w:w="1380"/>
        <w:gridCol w:w="687"/>
        <w:gridCol w:w="1377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овы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№0109200002411002408-0133225-01 от 07.12.2011 из реестра контрактов 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гематологиче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 00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666,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666,67</w:t>
            </w:r>
          </w:p>
        </w:tc>
      </w:tr>
      <w:tr>
        <w:trPr/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96 666,67 рубл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/>
      </w:pPr>
      <w:r>
        <w:rPr/>
        <w:t>*http://zakupki.gov.ru/pgz/public/action/contracts/search/simple/run?registerNumber=0109200000811000338&amp;customerName=&amp;customerOrgId=&amp;budgetName=&amp;contractDateStart=06.12.2011&amp;contractDateEnd=08.12.2011&amp;contractPriceStartRaw=450000&amp;contractPriceEndRaw=455000&amp;placingWayType=EF&amp;_contractStages=on&amp;_contractStages=on&amp;_contractStages=on&amp;_contractStages=o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0:00Z</dcterms:created>
  <dc:creator>comp</dc:creator>
  <dc:description/>
  <cp:keywords/>
  <dc:language>en-US</dc:language>
  <cp:lastModifiedBy>1</cp:lastModifiedBy>
  <dcterms:modified xsi:type="dcterms:W3CDTF">2012-10-22T11:42:00Z</dcterms:modified>
  <cp:revision>4</cp:revision>
  <dc:subject/>
  <dc:title/>
</cp:coreProperties>
</file>