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 w:val="22"/>
          <w:szCs w:val="22"/>
        </w:rPr>
        <w:t>ИЗВЕЩЕНИЕ № 40 ЭА от «23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/>
      </w:pPr>
      <w:r>
        <w:rPr>
          <w:b/>
          <w:sz w:val="22"/>
          <w:szCs w:val="22"/>
        </w:rPr>
        <w:t xml:space="preserve">на оказание услуг по техническому обслуживанию и ремонту рентгенологического оборудования МБУЗ «Городская клиническая поликлиника № 4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9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Оказание услуг по техническому обслуживанию и ремонту рентгенологического оборудования МБУЗ «Городская клиническая поликлиника 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</w:rPr>
              <w:t xml:space="preserve">+7 (342) 238092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услуг по техническому обслуживанию и ремонту рентгенологического оборудования МБУЗ «Городская клиническая поликлиника № 4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28 900,00 Российский рубль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rStyle w:val="Iceouttxt5"/>
                <w:rFonts w:cs="Times New Roman"/>
                <w:color w:val="000000"/>
                <w:sz w:val="21"/>
                <w:szCs w:val="21"/>
              </w:rPr>
              <w:t>7422090: Услуги по технической проверке и анализу прочие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30000 Услуги по ремонту металлических изделий, машин и оборудова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боснование начальной (максимальной) цены договора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основании ранее заключенного договор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Техническим заданием - Приложение №1 к Документации об открытом аукционе в электронной форме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01"/>
        <w:gridCol w:w="7336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1 МБУЗ «ГКП № 4»: г. Пермь, шоссе Космонавтов, д. 108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3 МБУЗ «ГКП № 4»: г. Пермь, ул. Куфонина, д. 12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5 МБУЗ «ГКП № 4»: г. Пермь, ул. Екатерининская, д. 224 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  <w:highlight w:val="yellow"/>
              </w:rPr>
            </w:r>
          </w:p>
        </w:tc>
      </w:tr>
      <w:tr>
        <w:trPr>
          <w:trHeight w:val="1082" w:hRule="atLeast"/>
        </w:trPr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омента заключения гражданско-правового договора и до «31» января 2013 года 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2 578,00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lineRule="auto" w:line="228" w:before="0" w:after="0"/>
        <w:ind w:left="0" w:hanging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 578,00 Российский рубль  </w:t>
            </w:r>
          </w:p>
        </w:tc>
      </w:tr>
      <w:tr>
        <w:trPr>
          <w:trHeight w:val="1734" w:hRule="atLeast"/>
        </w:trPr>
        <w:tc>
          <w:tcPr>
            <w:tcW w:w="2409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28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31.10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1.11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06.11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23T14:46:00Z</cp:lastPrinted>
  <dcterms:modified xsi:type="dcterms:W3CDTF">2012-10-23T09:48:00Z</dcterms:modified>
  <cp:revision>80</cp:revision>
  <dc:subject/>
  <dc:title>СОГЛАСОВАНО</dc:title>
</cp:coreProperties>
</file>