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к Документации открытого аукциона в электронной форме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на оказание услуг по техническому обслуживанию и ремонту рентгенологического оборудования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МБУЗ «Городская клиническая поликлиника № 4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луги оказываются в соответствии с МР "Техническое обслуживание медицинской техники" (утв. МЗ РФ 27.10.03 №293-22-233)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760"/>
        <w:gridCol w:w="1980"/>
      </w:tblGrid>
      <w:tr>
        <w:trPr>
          <w:trHeight w:val="34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орудован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Кол-во шт.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арат рентгенографический СД-РА-ТМ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1</w:t>
            </w:r>
          </w:p>
        </w:tc>
      </w:tr>
      <w:tr>
        <w:trPr>
          <w:trHeight w:val="229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  11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12Ф9 ЗОМЗ   100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6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Д-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юорограф цифровой Гелпик «Барс-Ренек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а проявочная СР 1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</w:t>
            </w:r>
          </w:p>
        </w:tc>
      </w:tr>
      <w:tr>
        <w:trPr>
          <w:trHeight w:val="326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ммограф Маммо-4-М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арат рентгенодиагностический РДК «Вымпе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парат рентгеновский дентальный 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Genu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работ и услов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проведения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бот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ешний осмотр основных, вспомогательных и дополнительных устройств и комплектност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крытие пульта управления и его очист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96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органов управления, защиты, контроля, индикации и системы защиты на целостность, четкость фиксации, отсутствие люфтов, срабатывание переключающих устройств, проверка четкости фиксации механических и электрических тормозов, проверка срабатывания устройств безопасности (аварийный выключатель, блокировки, предупредительный фонарь), проверка срабатывания концевых выключателей первого и второго рабочих мест, наличия средств индивидуальной защи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тяжка ослабленных крепежных соединений элементов, соедин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6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целостности сетевых и заземляющих проводов, соединительных и высоковольтных каб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тка электрических контактов ре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5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на предохранителя, сетевых шнура и вилки, сигнальных ламп, тросов, резисторов и других элемен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монт сетевого шнура, сетевой вилки, т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необходимости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ЭСУ, РЭОП, ССЯ, В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работы электрических и механических диафраг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вместимости рентгеновского луча и светового центратор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0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ответствия режимов работы рентгеновской трубки паспортным данны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личия защитных фильтров рентгеновских излуча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 каждом посещении</w:t>
            </w:r>
          </w:p>
        </w:tc>
      </w:tr>
      <w:tr>
        <w:trPr>
          <w:trHeight w:val="867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деталей, узлов, тросовых систем и потолочных механизмов, подверженных повышенному износу, выявление повреждений поверхностей и покрытий, следов коррозии, нарушения герметичности редукторов и рентгеновских излучателей, надежности стенового крепления (для дентальных Р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98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азка подшипников, шестеренчатых и червячных передач, блоков тросовых систем и уравновешивающих устройст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51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надежности заделки высоковольтных кабелей, наличия смазки высоковольтных наконечников и стакан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3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и регулировка системы вращения анода, защиты рентгеновской трубки от перегруз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кварталь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рка состояния привода двер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месячно</w:t>
            </w:r>
          </w:p>
        </w:tc>
      </w:tr>
      <w:tr>
        <w:trPr>
          <w:trHeight w:val="40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ная наладка и регулировка аппарата с проверкой эксплуатационных параметров и обеспечением контроля качества согласно ГОСТ Р </w:t>
            </w:r>
            <w:r>
              <w:rPr>
                <w:sz w:val="22"/>
                <w:szCs w:val="22"/>
              </w:rPr>
              <w:t>51746-20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жегодно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лицензия, дающая право на проведение технического обслуживания рентгеновской аппаратуры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6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нзия РОСПОТРЕБНАДЗОРа на право работы с источниками ионизирующего излучения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28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по графику не реже 1 раза в меся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  <w:tr>
        <w:trPr>
          <w:trHeight w:val="450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 в соответствии МР "Техническое обслуживание медицинской техники" (утв. МЗ РФ 27.10.03 №293-22-233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14:29:00Z</dcterms:created>
  <dc:creator>Владимир</dc:creator>
  <dc:description/>
  <cp:keywords/>
  <dc:language>en-US</dc:language>
  <cp:lastModifiedBy>1</cp:lastModifiedBy>
  <cp:lastPrinted>2012-07-17T09:33:00Z</cp:lastPrinted>
  <dcterms:modified xsi:type="dcterms:W3CDTF">2012-10-22T12:27:00Z</dcterms:modified>
  <cp:revision>7</cp:revision>
  <dc:subject/>
  <dc:title/>
</cp:coreProperties>
</file>