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727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 замене оконных блоков в здании МБОУ "СОШ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80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Толбухина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sc80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40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402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коянова Светлана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 замене оконных блоков в здании МБОУ "СОШ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9 816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о-сметный рас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все расходы Подрядчика на выполнение работ по предмету договора, в том числе транспортные, заготовительно-складские расходы, затраты на приобретение строительных материалов, конструктивных элементов и комплектующих и их доставку до места выполнения работ, затраты на уборку, погрузку и вывоз строительного мусора, расходы на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111 Монтаж оконных блоков, витражей, перегородок (из алюминиевых сплавов, стальных и прочи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- локально-сметному расчету, являющимся Приложением № 2 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ул. Маршала Толбухина, 3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подписания договора по 05 декабря 2012 г. включительно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Заказчиком в течение 20 (Двадцати) банковских дней с момента подписания акта о приемке выполненных работ на основании документов: - подписанного сторонами акта сдачи-приемки выполненных работ (форма КС-2); - справки о стоимости выполненных работ и затрат (форма КС-3); - счета-фактуры, сче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0 0000000 000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0, Пермский край, Пермь г, ул. Маршала Толбухина, 33, кабинет № 2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1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ю № 1 к извещению о проведении запроса котировок. Котировочная заявка оформляется на бумажных носителях в письменной форме или в форме электронного документа с применением средств электронной цифровой подпис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3:30:00Z</dcterms:created>
  <dc:creator>1</dc:creator>
  <dc:description/>
  <cp:keywords/>
  <dc:language>en-US</dc:language>
  <cp:lastModifiedBy>1</cp:lastModifiedBy>
  <dcterms:modified xsi:type="dcterms:W3CDTF">2012-10-23T13:30:00Z</dcterms:modified>
  <cp:revision>1</cp:revision>
  <dc:subject/>
  <dc:title/>
</cp:coreProperties>
</file>