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Извещение о проведении запроса котировок</w:t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6552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ер извещения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5630001401200003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встроенной мебели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7518"/>
      </w:tblGrid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6918"/>
      </w:tblGrid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4"/>
        <w:gridCol w:w="3851"/>
      </w:tblGrid>
      <w:tr>
        <w:trPr/>
        <w:tc>
          <w:tcPr>
            <w:tcW w:w="5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встроенной мебели </w:t>
            </w:r>
          </w:p>
        </w:tc>
      </w:tr>
      <w:tr>
        <w:trPr/>
        <w:tc>
          <w:tcPr>
            <w:tcW w:w="5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1 810,00 Российский рубль </w:t>
            </w:r>
          </w:p>
        </w:tc>
      </w:tr>
      <w:tr>
        <w:trPr/>
        <w:tc>
          <w:tcPr>
            <w:tcW w:w="5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5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услуг включает все расходы, связанные с изготовлением, монтажом и установкой и доставкой мебели. 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18118 Изготовление мебели многопланового назначения и трансформируемой мебели</w:t>
            </w:r>
          </w:p>
        </w:tc>
      </w:tr>
      <w:tr>
        <w:trPr/>
        <w:tc>
          <w:tcPr>
            <w:tcW w:w="5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3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1 в документации (тех.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6"/>
        <w:gridCol w:w="6249"/>
      </w:tblGrid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Крисанова,10 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5 (пятнадцати) рабочих дней с момента заключения Договора </w:t>
            </w:r>
          </w:p>
        </w:tc>
      </w:tr>
      <w:tr>
        <w:trPr/>
        <w:tc>
          <w:tcPr>
            <w:tcW w:w="3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чёт за выполненные работы производится в течение 10 банковских дней с момента выполнения работ путем перечисления денежных средств на расчетный счет «Поставщика»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5552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0 0000 0000000 000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от предпринимательской деятельности 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10.2012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10.2012 17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28:00Z</dcterms:created>
  <dc:creator>Olga</dc:creator>
  <dc:description/>
  <cp:keywords/>
  <dc:language>en-US</dc:language>
  <cp:lastModifiedBy>Olga</cp:lastModifiedBy>
  <cp:lastPrinted>2012-10-24T16:31:00Z</cp:lastPrinted>
  <dcterms:modified xsi:type="dcterms:W3CDTF">2012-10-24T10:32:00Z</dcterms:modified>
  <cp:revision>1</cp:revision>
  <dc:subject/>
  <dc:title>Извещение о проведении запроса котировок</dc:title>
</cp:coreProperties>
</file>