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двала, помещений первого этажа (103,104,105,132,133,134) МБУЗ «Городская поликлиника № 12» по адресу: г. Пермь, ул. Автозаводская,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etp-micex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бдирайимова Лилия Набиж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питальный ремонт подвала, помещений первого этажа (103,104,105,132,133,134) МБУЗ «Городская поликлиника № 12» по адресу: г. Пермь, ул. Автозаводская,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973 108,0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(Двадцать пять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8 655,4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91 932,4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___ (____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1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11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10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1:07:00Z</dcterms:created>
  <dc:creator>опер4</dc:creator>
  <dc:description/>
  <cp:keywords/>
  <dc:language>en-US</dc:language>
  <cp:lastModifiedBy>опер4</cp:lastModifiedBy>
  <cp:lastPrinted>2012-10-24T17:11:00Z</cp:lastPrinted>
  <dcterms:modified xsi:type="dcterms:W3CDTF">2012-10-24T11:12:00Z</dcterms:modified>
  <cp:revision>2</cp:revision>
  <dc:subject/>
  <dc:title/>
</cp:coreProperties>
</file>