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6"/>
        <w:gridCol w:w="4469"/>
      </w:tblGrid>
      <w:tr>
        <w:trPr/>
        <w:tc>
          <w:tcPr>
            <w:tcW w:w="4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4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312000041 </w:t>
            </w:r>
          </w:p>
        </w:tc>
      </w:tr>
      <w:tr>
        <w:trPr/>
        <w:tc>
          <w:tcPr>
            <w:tcW w:w="4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4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й рентгеновской пленки для нужд МБУЗ «Городская поликлиника №12» </w:t>
            </w:r>
          </w:p>
        </w:tc>
      </w:tr>
      <w:tr>
        <w:trPr/>
        <w:tc>
          <w:tcPr>
            <w:tcW w:w="4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4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4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7449"/>
      </w:tblGrid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7"/>
        <w:gridCol w:w="6438"/>
      </w:tblGrid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uzgp12@mail.ru </w:t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шкова Екатерина Михайловна </w:t>
            </w:r>
          </w:p>
        </w:tc>
      </w:tr>
      <w:tr>
        <w:trPr/>
        <w:tc>
          <w:tcPr>
            <w:tcW w:w="2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4"/>
        <w:gridCol w:w="5341"/>
      </w:tblGrid>
      <w:tr>
        <w:trPr/>
        <w:tc>
          <w:tcPr>
            <w:tcW w:w="4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едицинской рентгеновской пленки для нужд МБУЗ «Городская поликлиника №12» </w:t>
            </w:r>
          </w:p>
        </w:tc>
      </w:tr>
      <w:tr>
        <w:trPr/>
        <w:tc>
          <w:tcPr>
            <w:tcW w:w="4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94 423,00 Российский рубль 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9842 Фотопластины и пленки рентгеновские</w:t>
            </w:r>
          </w:p>
        </w:tc>
      </w:tr>
      <w:tr>
        <w:trPr>
          <w:trHeight w:val="334" w:hRule="atLeast"/>
        </w:trPr>
        <w:tc>
          <w:tcPr>
            <w:tcW w:w="4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5"/>
        <w:gridCol w:w="6630"/>
      </w:tblGrid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, кабинет 104 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ервой партии: до 12.01.2012 г. Последняя поставка: до 05.12.2013 г. Срок поставки: равными партиями по каждой позиции единовременно до 5-го числа ежемесячно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собенности размещения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5"/>
        <w:gridCol w:w="740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 721,1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7183"/>
      </w:tblGrid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8 326,90 Российский рубль </w:t>
            </w:r>
          </w:p>
        </w:tc>
      </w:tr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безотзывной банковской гарантии, выданной банком или иной кредитной организацией, -договора поручительства, -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1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744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16:00Z</dcterms:created>
  <dc:creator>опер4</dc:creator>
  <dc:description/>
  <cp:keywords/>
  <dc:language>en-US</dc:language>
  <cp:lastModifiedBy>опер4</cp:lastModifiedBy>
  <dcterms:modified xsi:type="dcterms:W3CDTF">2012-10-24T09:28:00Z</dcterms:modified>
  <cp:revision>1</cp:revision>
  <dc:subject/>
  <dc:title/>
</cp:coreProperties>
</file>