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кровли здания МБУЗ «Городская поликлиника № 12» по адресу: г. Пермь, ул. Калинина, 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etp-micex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кровли здания МБУЗ «Городская поликлиника № 12» по адресу: г. Пермь, ул. Калинина, 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6 226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алинина, дом 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(Тридцать) календарных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311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3 867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_ (____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16:00Z</dcterms:created>
  <dc:creator>опер4</dc:creator>
  <dc:description/>
  <cp:keywords/>
  <dc:language>en-US</dc:language>
  <cp:lastModifiedBy>опер4</cp:lastModifiedBy>
  <dcterms:modified xsi:type="dcterms:W3CDTF">2012-10-24T11:17:00Z</dcterms:modified>
  <cp:revision>1</cp:revision>
  <dc:subject/>
  <dc:title/>
</cp:coreProperties>
</file>