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омунал П 3,5 № 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7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1,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24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цид 125мг/5мл 42,3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9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уляр Тб п/о № 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1,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акс гран д/пригот. сусп 30г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9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3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34,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57734,20 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10-24T14:21:00Z</cp:lastPrinted>
  <dcterms:modified xsi:type="dcterms:W3CDTF">2012-10-24T08:35:00Z</dcterms:modified>
  <cp:revision>32</cp:revision>
  <dc:subject/>
  <dc:title/>
</cp:coreProperties>
</file>