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200003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лекарственных средст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06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лекарственных средст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 734,2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3370 Препараты ветеринарные и средства химиотерапевтические прочие</w:t>
              <w:br/>
              <w:t>2423450 Цефалоспорины</w:t>
              <w:br/>
              <w:t>2423470 Антибиотики прочие (включая синтетические)</w:t>
              <w:br/>
              <w:t>2423830 Вакцины, анатоксины и токсины, применяемые в медицин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Приложение №1 к документации об открытом аукционе в электронной форме "Техническое задание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ар поставляется на склад Заказчика партиями по заявке. Поставка первой партии в течении 3 (трех) рабочих дней с момента подписания договора. Дата поставки каждой партии (кроме первой) согласуются непосредственно с Заказчиком. Окончание поставок до 10.12.2012г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собенности размещения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ференции на поставку товаров российского происхождения (приказ МЭР от 12 мая 2011 г. № 217 и приказ МЭР от 12 марта 2012 г. N 120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,00%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54,68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4"/>
      </w:tblGrid>
      <w:tr>
        <w:trPr/>
        <w:tc>
          <w:tcPr>
            <w:tcW w:w="93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.11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.11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9.11.2012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ный врач МБУЗ «Санаторий «Светлана»                                    М.Г.Пчельников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.10.2012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5:46:00Z</dcterms:created>
  <dc:creator>User</dc:creator>
  <dc:description/>
  <cp:keywords/>
  <dc:language>en-US</dc:language>
  <cp:lastModifiedBy>User</cp:lastModifiedBy>
  <cp:lastPrinted>2012-10-25T11:16:00Z</cp:lastPrinted>
  <dcterms:modified xsi:type="dcterms:W3CDTF">2012-10-25T05:16:00Z</dcterms:modified>
  <cp:revision>6</cp:revision>
  <dc:subject/>
  <dc:title/>
</cp:coreProperties>
</file>