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25» октября 2012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54166,10 рублей (сто пятьдесят четыре тысячи сто шестьдесят шесть  рублей 1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участникам размещения заказа, заявки на участие которых содержат предложения о поставке товаров российского и (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Предоставляются.</w:t>
            </w:r>
          </w:p>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Во исполнение Приказа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rFonts w:ascii="Times New Roman" w:hAnsi="Times New Roman" w:cs="Times New Roman"/>
                <w:b/>
                <w:b/>
                <w:iCs/>
                <w:sz w:val="22"/>
                <w:szCs w:val="22"/>
              </w:rPr>
            </w:pPr>
            <w:r>
              <w:rPr>
                <w:rFonts w:cs="Times New Roman"/>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3083,32 рублей </w:t>
            </w:r>
            <w:r>
              <w:rPr>
                <w:sz w:val="22"/>
                <w:szCs w:val="22"/>
              </w:rPr>
              <w:t>(три тысячи восемьдесят три  рубля 3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11.2012</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11.2012</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978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Метилфенилтиометил – диметиламинометил – гидроксиброминдол карбоновой кислоты этиловый эфир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 xml:space="preserve">(Торговое название Арбидол или эквивалент) </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крытые оболочкой 50 мг 10 шт., упаковки ячейковые контурные (2) - пачки картонные, с инструкцией по применению в пач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Метилфенилтиометил – диметиламинометил – гидроксиброминдол карбоновой кислоты этиловый эфир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Торговое название Арбидол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Fonts w:cs="Times New Roman" w:ascii="Times New Roman" w:hAnsi="Times New Roman"/>
                <w:color w:val="000000"/>
                <w:sz w:val="22"/>
                <w:szCs w:val="22"/>
              </w:rPr>
              <w:t>капсулы 100 мг 10 шт., упаковки ячейковые контурные (4) - пачки картонные</w:t>
            </w:r>
            <w:r>
              <w:rPr>
                <w:rFonts w:cs="Times New Roman" w:ascii="Times New Roman" w:hAnsi="Times New Roman"/>
                <w:sz w:val="22"/>
                <w:szCs w:val="22"/>
              </w:rPr>
              <w:t>, с инструкцией по применению в пач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Инозин пранобекс</w:t>
            </w:r>
            <w:r>
              <w:rPr>
                <w:rFonts w:cs="Times New Roman" w:ascii="Times New Roman" w:hAnsi="Times New Roman"/>
                <w:sz w:val="22"/>
                <w:szCs w:val="22"/>
              </w:rPr>
              <w:t xml:space="preserve">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 xml:space="preserve">(Торговое название  </w:t>
            </w:r>
            <w:r>
              <w:rPr>
                <w:rFonts w:eastAsia="Times New Roman" w:cs="Times New Roman" w:ascii="Times New Roman" w:hAnsi="Times New Roman"/>
                <w:kern w:val="0"/>
                <w:sz w:val="22"/>
                <w:szCs w:val="22"/>
                <w:lang w:eastAsia="ru-RU"/>
              </w:rPr>
              <w:t>Гроприносин</w:t>
            </w:r>
            <w:r>
              <w:rPr>
                <w:rFonts w:cs="Times New Roman" w:ascii="Times New Roman" w:hAnsi="Times New Roman"/>
                <w:sz w:val="22"/>
                <w:szCs w:val="22"/>
              </w:rPr>
              <w:t xml:space="preserve">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Таблетки 500мг.</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ru-RU"/>
              </w:rPr>
              <w:t>По 25 таблеток, помещают в блистер.                    2 блистера  вместе с инструкцией по применению помещают в картонную пач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0-24T14:07:00Z</cp:lastPrinted>
  <dcterms:modified xsi:type="dcterms:W3CDTF">2012-10-24T08:08:00Z</dcterms:modified>
  <cp:revision>118</cp:revision>
  <dc:subject/>
  <dc:title>СОГЛАСОВАНО</dc:title>
</cp:coreProperties>
</file>