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22531200000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5 октяб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монт кровл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Открытая (сменная) общеобразовательная школа №4" г. Перми имени Бобкова Феликса Макаровича" (ИНН 5906031582, КПП 5906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Ремонт кровли » </w:t>
        <w:br/>
        <w:t>Начальная (максимальная) цена контракта (с указанием валюты): 486 766,00 (четыреста восемьдесят шесть тысяч семьсот шестьдесят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225312000004 от 12.10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ухина Маргарит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рошина Неля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убова Ирина Геннад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ихонова Светла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ащина Лариса Павл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5.10.2012 по адресу: Российская Федерация, 614014, Пермский край, Пермь г, ул.Каспийская, д.15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89"/>
        <w:gridCol w:w="2741"/>
        <w:gridCol w:w="368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амаснаб" 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 Пермь, ул. Елькина, 3а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тройтехмонтаж" 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 Пермь, ул. Полины Осипенко 59-3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СК "Комфорт" 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005, Пермский край, Нытвенский район, пгт Уральский, ул. Сукманская, 15а, 24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89944, КПП 590401001 Общество с ограниченной ответственностью "Стройтехмонтаж" (Адрес: 614039, г. Пермь, ул. Полины Осипенко 59-3).</w:t>
        <w:br/>
        <w:t>Предложение о цене контракта: 462 427,70 (четыреста шестьдесят две тысячи четыреста двадцать 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16026782, КПП 591601001 Общество с ограниченной ответственностью СК "Комфорт" (Адрес: 617005, Пермский край, Нытвенский район, пгт Уральский, ул. Сукманская, 15а, 24).</w:t>
        <w:br/>
        <w:t>Предложение о цене контракта: 465 000,00 (четыреста шестьдесят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Мухина Маргарит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Порошина Неля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убова Ири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Тихонова Светл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Чащина Лариса Павл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ОСОШ № 4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5.10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5.10.2012 №03563002253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Ремонт кров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1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5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5.10.2012 №03563002253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Ремонт кров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86 766,00 (четыреста восемьдесят шесть тысяч семьсот шестьдесят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89"/>
        <w:gridCol w:w="2741"/>
        <w:gridCol w:w="368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амаснаб" , ИНН 5904089749, КПП 590401001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16, г. Пермь, ул. Елькина, 3а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Состав и объем работ определен техническим заданием – локальным сметным расчетом, являющимся приложением № 1 к настоящему извещению. 2.Гарантийный срок на весь объем работ – 36 месяцев со дня подписания акта приемки выполненных работ. </w:t>
              <w:br/>
              <w:t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техмонтаж" , ИНН 5904189944, КПП 590401001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 Пермь, ул. Полины Осипенко 59-3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Состав и объем работ определен техническим заданием – локальным сметным расчетом, являющимся приложением № 1 к настоящему извещению. 2.Гарантийный срок на весь объем работ – 36 месяцев со дня подписания акта приемки выполненных работ. </w:t>
              <w:br/>
              <w:t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СК "Комфорт" , ИНН 5916026782, КПП 591601001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005, Пермский край, Нытвенский район, пгт Уральский, ул. Сукманская, 15а, 24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.Состав и объем работ определен техническим заданием – локальным сметным расчетом, являющимся приложением № 1 к настоящему извещению. 2.Гарантийный срок на весь объем работ – 36 месяцев со дня подписания акта приемки выполненных работ. </w:t>
              <w:br/>
              <w:t>Сведения о включенных или не включенных расходах в цену товара, работы, услуги: В цену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обязатель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5.10.2012 №03563002253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Ремонт кров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89"/>
        <w:gridCol w:w="2741"/>
        <w:gridCol w:w="368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89749, КПП 590401001, Общество с ограниченной ответственностью "Камаснаб"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89944, КПП 590401001, Общество с ограниченной ответственностью "Стройтехмонтаж"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16026782, КПП 591601001, Общество с ограниченной ответственностью СК "Комфорт"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5.10.2012 №035630022531200000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Ремонт кровл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89"/>
        <w:gridCol w:w="2741"/>
        <w:gridCol w:w="3688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амаснаб"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6 000,00 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техмонтаж"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2 427,70 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СК "Комфорт"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5 000,00 </w:t>
            </w:r>
          </w:p>
        </w:tc>
        <w:tc>
          <w:tcPr>
            <w:tcW w:w="36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40:00Z</dcterms:created>
  <dc:creator>ОСОШ №4</dc:creator>
  <dc:description/>
  <cp:keywords/>
  <dc:language>en-US</dc:language>
  <cp:lastModifiedBy>ОСОШ №4</cp:lastModifiedBy>
  <dcterms:modified xsi:type="dcterms:W3CDTF">2012-10-25T07:40:00Z</dcterms:modified>
  <cp:revision>2</cp:revision>
  <dc:subject/>
  <dc:title/>
</cp:coreProperties>
</file>