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2000084                            24.10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спортивно-массового мероприятия - Спортивные соревнования среди учащихся муниципальных дошкольных образовательных учреждений (МДОУ) райо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mirnova-ip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Ирина Петр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8"/>
        <w:gridCol w:w="7254"/>
      </w:tblGrid>
      <w:tr>
        <w:trPr/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спортивно-массового мероприятия - Спортивные соревнования среди учащихся муниципальных дошкольных образовательных учреждений (МДОУ) района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000,00 Российский рубль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Обоснование цены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80" w:right="230" w:hanging="0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0000 Услуги по организации занятий спортом; услуги по организации отдыха и развлечений прочие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писано в Техническом задании, Приложение № 2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ую Исполнителем Услугу осуществляется заказчиком по безналичному расчету в течение 10 (десяти) банковских дней с момента подписания акта сдачи-приемки услуг, унифицированного отчета о проведении массового мероприятия и представления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704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2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20:00Z</dcterms:created>
  <dc:creator>1zam</dc:creator>
  <dc:description/>
  <cp:keywords/>
  <dc:language>en-US</dc:language>
  <cp:lastModifiedBy>1zam</cp:lastModifiedBy>
  <cp:lastPrinted>2012-10-24T16:23:00Z</cp:lastPrinted>
  <dcterms:modified xsi:type="dcterms:W3CDTF">2012-10-25T04:36:00Z</dcterms:modified>
  <cp:revision>4</cp:revision>
  <dc:subject/>
  <dc:title/>
</cp:coreProperties>
</file>