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08312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77 с углубленным изучением английского языка" г.Перми (ИНН 59040824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» </w:t>
        <w:br/>
        <w:t>Начальная (максимальная) цена контракта (с указанием валюты): 171 720,00 (сто семьдесят одна тысяча семьсот дв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2000006 от 17.10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хлова Ольг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10.2012 по адресу: г.Пермь, ул. Героев Хаса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хранное предприятие "Урага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б. Гагарина, 6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хранное агентство "Скал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. Космонавтов, 2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хранное предприятие "Сер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1, г. Пермь, ул. Солдатова, 3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Хранител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Петропавловская, 5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хранное агентство "Аяк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Пушкарская, 14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ая охранная организация "Акул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Кабельщиков, 8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3084025, КПП 590201001 Общество с ограниченной ответственностью Частная охранная организация "Хранитель" (Адрес: г. Пермь, ул. Петропавловская, 17-24а).</w:t>
        <w:br/>
        <w:t>Предложение о цене контракта: 91 393,20 (девяносто одна тысяча триста девяносто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83932, КПП 590501001 Общество с ограниченной ответственностью Охранное агентство "Скала" (Адрес: 614500, г. Пермь, ш. Космонавтов, 244).</w:t>
        <w:br/>
        <w:t>Предложение о цене контракта: 91 584,00 (девяносто одна тысяча пятьсот восем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хлов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10.2012 №03563000083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10.2012 №03563000083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1 720,00 (сто семьдесят одна тысяча семьсот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предприятие "Ураган" , ИНН 5906086581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б. Гагарина, 6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  <w:br/>
              <w:t xml:space="preserve">Сведения о включенных или не включенных расходах в цену товара, работы, услуги: 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агентство "Скала" , ИНН 5905283932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. Космонавтов, 2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  <w:br/>
              <w:t xml:space="preserve">Сведения о включенных или не включенных расходах в цену товара, работы, услуги: 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предприятие "СерГо" , ИНН 590425653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1, г. Пермь, ул. Солдатова, 3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  <w:br/>
              <w:t xml:space="preserve">Сведения о включенных или не включенных расходах в цену товара, работы, услуги: 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Хранитель" , ИНН 5903084025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Петропавловская, 5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  <w:br/>
              <w:t xml:space="preserve">Сведения о включенных или не включенных расходах в цену товара, работы, услуги: 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Аякс" , ИНН 5904199124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Пушкарская, 14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  <w:br/>
              <w:t xml:space="preserve">Сведения о включенных или не включенных расходах в цену товара, работы, услуги: 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Акула" , ИНН 5907050690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Кабельщиков, 8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        <w:br/>
              <w:t xml:space="preserve">Сведения о включенных или не включенных расходах в цену товара, работы, услуги: 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10.2012 №03563000083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6581, КПП 590601001, Общество с ограниченной ответственностью "Охранное предприятие "Урага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3932, КПП 590501001, Общество с ограниченной ответственностью Охранное агентство "Скал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6534, КПП 590401001, Общество с ограниченной ответственностью охранное предприятие "Сер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котировочная заявка составлена на 2 листах, на первом листе есть подпись, но нет печат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025, КПП 590201001, Общество с ограниченной ответственностью Частная охранная организация "Хранител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99124, КПП 590601001, Общество с ограниченной ответственностью "Охранное агентство "Ая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50690, КПП 590701001, Общество с ограниченной ответственностью Частная охранная организация "Акул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10.2012 №03563000083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предприятие "Урага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 385,16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агентство "Скал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58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хранное предприятие "Сер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13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Хранител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393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хранное агентство "Ая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 5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ая охранная организация "Акул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 4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12:00Z</dcterms:created>
  <dc:creator>Мелузова</dc:creator>
  <dc:description/>
  <cp:keywords/>
  <dc:language>en-US</dc:language>
  <cp:lastModifiedBy>Мелузова</cp:lastModifiedBy>
  <dcterms:modified xsi:type="dcterms:W3CDTF">2012-10-25T05:13:00Z</dcterms:modified>
  <cp:revision>2</cp:revision>
  <dc:subject/>
  <dc:title/>
</cp:coreProperties>
</file>