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                 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12621200005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, санитарной обрезке и сносу аварийных деревьев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2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, санитарной обрезке и сносу аварийных деревьев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2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 986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0"/>
              <w:gridCol w:w="1181"/>
              <w:gridCol w:w="1836"/>
            </w:tblGrid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8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кронированию, санитарной обрезке и сносу аварийных деревьев в рамках реализации мероприятий, направленных на решение отдельных вопросов местного значения в микрорайонах на территории Пермского городского округа, на 2012 год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4 986,7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 986,7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 момента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749,3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32:00Z</dcterms:created>
  <dc:creator>oper2</dc:creator>
  <dc:description/>
  <cp:keywords/>
  <dc:language>en-US</dc:language>
  <cp:lastModifiedBy>опер3</cp:lastModifiedBy>
  <dcterms:modified xsi:type="dcterms:W3CDTF">2012-10-25T08:32:00Z</dcterms:modified>
  <cp:revision>2</cp:revision>
  <dc:subject/>
  <dc:title/>
</cp:coreProperties>
</file>