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отдела гражданской защиты Мотовилихинского района по адресу ул. Уральская, 51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отдела гражданской защиты Мотовилихинского района по адресу ул. Уральская, 51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3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о-сметный расчет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ЕДОМОСТЬ ОБЪЕМОВ РАБОТ текущий ремонт помещений Мотовилихинского отдела гражданской защиты по адресу ул. Уральская, 51А № пп Наименование Ед. изм. Кол. Примечание 1 2 3 4 5 Раздел 1. Кабинет специалистов отдела № 36 1 Снятие обоев: простых и улучшенных 100 м2 очищаемой поверхности 0,3615 2 Демонтаж: светильников для люминесцентных ламп 100 шт. 0,03 3 Демонтаж: выключателей, розеток 100 шт. 0,04 4 Демонтаж дверных коробок: в каменных стенах с отбивкой штукатурки в откосах 100 коробок 0,01 5 Снятие дверных полотен 100 м2 дверных полотен 0,0189 6 Снятие наличников 100 м наличников 0,05 7 Разборка плинтусов: деревянных и из пластмассовых материалов 100 м плинтуса 0,1446 8 Устройство стяжек: цементных толщиной 20 мм 100 м2 стяжки 0,125 9 Устройство покрытий: из линолеума насухо со свариванием полотнищ в стыках 100 м2 покрытия 0,125 10 Покрытие поверхностей грунтовкой глубокого проникновения: за 2 раза стен 100 м2 покрытия 0,3615 11 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 100 м2 поверхности 0,3615 12 Устройство: подвесных потолков типа &lt;Армстронг&gt; по каркасу из оцинкованного профиля 100 м2 поверхности облицовки 0,125 13 Светильник отдельно устанавливаемый: на штырях с количеством ламп в светильнике до 4 100 шт. 0,02 14 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 шт. 2 15 Розетка штепсельная: утопленного типа при скрытой проводке 100 шт. 0,03 16 Розетка штепсельная малогабаритная для скрытой проводки, тип РШ-П-20-С-01-10/220У4 шт. 3 17 Выключатель: одноклавишный утопленного типа при скрытой проводке 100 шт. 0,01 18 Выключатели ВК-11-1930 шт. 1 19 "Установка блоков в наружных и внутренних дверных проемах: в перегородках и деревянных нерубленых стенах, площадь проема до 3 м2 4 679,25 = 25 379,25 - 100 x 207,00" 100 м2 проемов 0,016 20 Блоки дверные двупольные с полотном глухим ДГ 21-13, площадь 2,63 м2 м2 "100 1,6" 21 Дверь типа"Финка" шт 1 22 Оклейка обоями стен по монолитной штукатурке и бетону: простыми и средней плотности 100 м2 оклеиваемой и обиваемой поверхности 0,3615 23 Окраска поливинилацетатными водоэмульсионными составами улучшенная: по сборным конструкциям стен, подготовленным под окраску 100 м2 окрашиваемой поверхности 0,3615 24 Окраска масляными составами ранее окрашенных поверхностей радиаторов и ребристых труб отопления: за 2 раза 100 м2 окрашиваемой поверхности 0,02 25 Устройство плинтусов поливинилхлоридных: на клее КН-2 100 м плинтуса 0,1446 26 Кабель двух-четырехжильный сечением жилы до 16 мм2 с креплением накладными скобами, полосками с установкой ответвительных коробок 100 м 0,05 27 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1,5 мм2 1000 м 0,05 Раздел 2. Кабинет № 34 28 Снятие обоев: простых и улучшенных 100 м2 очищаемой поверхности 0,242 29 Демонтаж: светильников для люминесцентных ламп 100 шт. 0,02 30 Демонтаж: выключателей, розеток 100 шт. 0,03 31 Демонтаж дверных коробок: в каменных стенах с отбивкой штукатурки в откосах 100 коробок 0,01 32 Снятие дверных полотен 100 м2 дверных полотен 0,0189 33 Снятие наличников 100 м наличников 0,05 34 Разборка плинтусов: деревянных и из пластмассовых материалов 100 м плинтуса 0,11 35 Устройство стяжек: цементных толщиной 20 мм 100 м2 стяжки 0,076 36 Устройство покрытий: из линолеума насухо со свариванием полотнищ в стыках 100 м2 покрытия 0,076 37 Покрытие поверхностей грунтовкой глубокого проникновения: за 2 раза стен 100 м2 покрытия 0,242 38 Сплошное выравнивание штукатурки внутри здания (однослойная штукатурка) сухой растворной с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отдела ГЗ Мотовилихинского района по ул. Уральская, 51А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рабочих дней после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2:00Z</dcterms:created>
  <dc:creator>Menshikova</dc:creator>
  <dc:description/>
  <cp:keywords/>
  <dc:language>en-US</dc:language>
  <cp:lastModifiedBy>Menshikova</cp:lastModifiedBy>
  <dcterms:modified xsi:type="dcterms:W3CDTF">2012-10-23T11:02:00Z</dcterms:modified>
  <cp:revision>2</cp:revision>
  <dc:subject/>
  <dc:title>Извещение</dc:title>
</cp:coreProperties>
</file>