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омещений МБУЗ «Городская поликлиника № 12» по адресам: г. Пермь, ул. Маршала Рыбалко, 2а и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омещений МБУЗ «Городская поликлиника № 12» по адресам: г. Пермь, ул. Маршала Рыбалко, 2а и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4 064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Маршала Рыбалко, дом 2А и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30 (Тридцать) календарных дней с момента подписа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 703,2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6 219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__ (____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58:00Z</dcterms:created>
  <dc:creator>Econ_C10</dc:creator>
  <dc:description/>
  <cp:keywords/>
  <dc:language>en-US</dc:language>
  <cp:lastModifiedBy>Econ_C10</cp:lastModifiedBy>
  <dcterms:modified xsi:type="dcterms:W3CDTF">2012-10-15T08:58:00Z</dcterms:modified>
  <cp:revision>1</cp:revision>
  <dc:subject/>
  <dc:title/>
</cp:coreProperties>
</file>