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632ЭА от «25» октября 2012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 xml:space="preserve">по содержанию и текущему ремонту мостовых и лестничных переходов и подходов к родникам в Орджоникидзевском районе города Перми </w:t>
      </w:r>
      <w:r>
        <w:rPr>
          <w:sz w:val="22"/>
          <w:szCs w:val="22"/>
        </w:rPr>
        <w:t>на 2013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содержанию и текущему ремонту мостовых и лестничных переходов и  подходов к родникам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 и Приложение №2 к документации об открытом аукционе в электронной форм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г.Пермь, Орджоникидзевский райо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89 900 рублей 00 копее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Пользователь</cp:lastModifiedBy>
  <cp:lastPrinted>2012-10-25T10:18:00Z</cp:lastPrinted>
  <dcterms:modified xsi:type="dcterms:W3CDTF">2012-10-25T04:20:00Z</dcterms:modified>
  <cp:revision>40</cp:revision>
  <dc:subject/>
  <dc:title>СОГЛАСОВАНО</dc:title>
</cp:coreProperties>
</file>