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5» октября 2012 года  № 03563000511120000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цистоуретроскоп операционный с волоконным световодом и осветителе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99"/>
        <w:gridCol w:w="2409"/>
        <w:gridCol w:w="2410"/>
      </w:tblGrid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проведения осмотра уретры, осмотра и промывания мочевого пузыря, катетеризации мочеточников, проведение хирургических манипуляций  под контролем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ств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3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ств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6,9 × 5,2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Угол поля зрения на расстоянии (25 ± 0,5 мм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90 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Освещенность на расстоянии (25 ± 0,5 мм) от дистального конца световода оптических труб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0 л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 с осветителями фирм «К. Шторц» (Германия), «Р. Вольф» (Германия), «Олимпас» (Япо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цистоуретроскопа в футля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,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свет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свет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0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оуретроскоп операцио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д волоко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титель галог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оптическая 75 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 № 18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уратор к стволу № 18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диагнос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ик к шприцу для гибкого соед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наса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 силиконовая 10 ×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жест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(к «Шторц» и «Олимпас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улка (к «Вольф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чок с отверст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чок без отверс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ля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, монтажа и ввода в эксплуатацию (пуско-наладочные работы) в течение 40 дней с момента подписания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2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комп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ед.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умма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БУЗ «ГП № 3»</w:t>
        <w:tab/>
        <w:tab/>
        <w:tab/>
        <w:t xml:space="preserve">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6:00Z</dcterms:created>
  <dc:creator>Вадим</dc:creator>
  <dc:description/>
  <cp:keywords/>
  <dc:language>en-US</dc:language>
  <cp:lastModifiedBy>Экономический отдел ГП №3</cp:lastModifiedBy>
  <cp:lastPrinted>2012-10-25T14:24:00Z</cp:lastPrinted>
  <dcterms:modified xsi:type="dcterms:W3CDTF">2012-10-25T08:41:00Z</dcterms:modified>
  <cp:revision>17</cp:revision>
  <dc:subject/>
  <dc:title/>
</cp:coreProperties>
</file>