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октября 2012 года  № 03563000511120000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*к котировочной заявке необходимо приложить Техническое задание с указанием предлагаемого товара, его характеристик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2-06-25T18:39:00Z</cp:lastPrinted>
  <dcterms:modified xsi:type="dcterms:W3CDTF">2012-10-25T08:25:00Z</dcterms:modified>
  <cp:revision>31</cp:revision>
  <dc:subject/>
  <dc:title>СОГЛАСОВАНО</dc:title>
</cp:coreProperties>
</file>