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200001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цистоуретроскоп операционный с волоконным световодом и осветителем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цистоуретроскоп операционный с волоконным световодом и осветителем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 94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расходы на уплату таможенных пошлин, налогов, сборов и других обязательных платежей, складские расходы, расходы на перевозку, страхование, упаковку, маркировку, подготовку сопроводительной документации, монтаж, установку, демонтаж (при необходимости), пуско-наладочные работы, инструктаж технического и обслуживающего персонала, гарантийное обслуживание, прочие расходы, связанные с исполнением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1 Приборы эндоскопические и увеличительные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, монтаж и ввод в эксплуатацию (пуско-наладочные работы) должны быть произведены в течение 40 дней с момента подписания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договору будет произведена в течение 30 дней с момента исполнения поставщиком своих обязательств по договору в полном объем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2 15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2 17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10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Ю.Б. Влас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2-10-25T14:59:00Z</cp:lastPrinted>
  <dcterms:modified xsi:type="dcterms:W3CDTF">2012-10-25T09:06:00Z</dcterms:modified>
  <cp:revision>6</cp:revision>
  <dc:subject/>
  <dc:title>Извещение</dc:title>
</cp:coreProperties>
</file>