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8 ЭА от «24» октября  2012 год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аво заключения гражданско-правового договора н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мену оконных блоков в поликлинике №4 по адрес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г. Пермь, ул.Куйбышева,11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замену оконных блоков в поликлинике №4 по адресу г.Пермь, ул.Куйбышева,111 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 415,47 (Сто девяносто восемь тысяч четыреста пятнадцать рублей, 47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но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но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ноя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24T17:26:00Z</cp:lastPrinted>
  <dcterms:modified xsi:type="dcterms:W3CDTF">2012-10-24T11:26:00Z</dcterms:modified>
  <cp:revision>41</cp:revision>
  <dc:subject/>
  <dc:title>ИЗВЕЩЕНИЕ от 21 февраля 2011 года №3ЭА</dc:title>
</cp:coreProperties>
</file>