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066"/>
        <w:gridCol w:w="2096"/>
      </w:tblGrid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характеристики (потребительские свойства), качественные характеристики оборудова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ая величина параметр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ие требованию</w:t>
            </w:r>
          </w:p>
          <w:p>
            <w:pPr>
              <w:pStyle w:val="Normal"/>
              <w:ind w:left="-107" w:right="-1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да/нет)</w:t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а кресл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есло гинекологическое-урологическое «КЛЕР» КГФВ 01 или эквивален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Основные требования к поставляемому оборудованию и материалам, применяемым при его изготовлении (с учетом выбора современных моделей, последних достижений науки и техники в области здравоохранения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Оборудование должно быть новым, не бывшим в употреблении. Предлагаемые модели должны быть современными, отвечающими последним достижениям науки и техн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7" w:right="-12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д выпуска оборудования 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Не ранее 2012 го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7" w:right="-12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кресл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о для проведения гинекологических, урологических и проктологических осмотров и манипуля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аль с эпоксидным порошковым покрытие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т поверхности пола до поверхности сидень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900 м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ресла общая (с ножной секцией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1820 м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иденья и спинки кресл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580 м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ресла обща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00 м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угла наклона спинки кресл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пазон не менее от 32º до 90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угла наклона тазовой секции кресл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е менее от 0º  до 14 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угла наклона спинки и сидень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за счет газовых пружи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езависимой регулировки угла наклона спинки и тазовой секции кресл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гулировки высоты ножек кресл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он для сбора жидкосте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ой, съемный, на эргономичных роликах, из нержавеющей стал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поддона относительно тазовой секци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пление поддона непосредственно к корпусу кресла, положение не зависит от наклона тазовой сек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котники для пациент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металлическое основание, мягкая бесшовная обивка в цвет крес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ленники по Геппелю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мягкие, обитые по бесшовной технологии с возможностью замены после длительного срока эксплуатации, регулировка подколенников по высоте и ширин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подколенников по высоте и углу наклон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бивк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шовн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й материал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кусственная винилис-кожа для медицинской мебели </w:t>
            </w:r>
            <w:r>
              <w:rPr>
                <w:sz w:val="20"/>
                <w:szCs w:val="20"/>
                <w:lang w:val="en-US"/>
              </w:rPr>
              <w:t>SKADEN</w:t>
            </w:r>
            <w:r>
              <w:rPr>
                <w:sz w:val="20"/>
                <w:szCs w:val="20"/>
              </w:rPr>
              <w:t xml:space="preserve"> (Польша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обивк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я (серая, белая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дезинфекци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устойчива  к химическим  дезинфектантам и УФ облучен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кресла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50 к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кресл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 к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модернизации после длительного срока эксплуатаци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Ступенька передвижна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изготовлена из профильной стальной трубы 20*20 с эпоксиполимерным покрытием, верхняя часть мягкая, обтянута искусственной кожей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Колеса для перемещения кресл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Сертификат соответствия, декларация соответствия и регистрационное удостоверение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при поставке</w:t>
            </w:r>
          </w:p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left="-107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Паспорт завода-изготовителя и инструкции по эксплуатации на русском языке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ind w:left="-107" w:right="-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Средний срок службы оборудова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Не менее 10 л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7" w:right="-12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арантийный срок эксплуатации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Не менее 24 месяце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7" w:right="-12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обходимость соблюдения определенных условий при транспортировке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Необходимость соблюдения требований завода-изготовител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7" w:right="-12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ребования к упаковке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Упаковка Оборудования должна обеспечить его сохранность при хранении и транспортировк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7" w:right="-12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исунок"/>
    <w:basedOn w:val="Normal"/>
    <w:next w:val="Normal"/>
    <w:qFormat/>
    <w:pPr>
      <w:widowControl w:val="false"/>
      <w:spacing w:before="60" w:after="60"/>
      <w:jc w:val="center"/>
    </w:pPr>
    <w:rPr>
      <w:rFonts w:ascii="TimesET;Times New Roman" w:hAnsi="TimesET;Times New Roman" w:cs="TimesET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2-10-23T15:20:00Z</cp:lastPrinted>
  <dcterms:modified xsi:type="dcterms:W3CDTF">2012-10-23T09:23:00Z</dcterms:modified>
  <cp:revision>10</cp:revision>
  <dc:subject/>
  <dc:title>Дезар-3</dc:title>
</cp:coreProperties>
</file>