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7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ресла гинекологического-урологического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ресло гинекологическое-урологическо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30 (тридцати) календарны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30 (тридцати) календарны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Героев Хасана, 26; ул.Куйбышева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7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10-23T15:55:00Z</cp:lastPrinted>
  <dcterms:modified xsi:type="dcterms:W3CDTF">2012-10-23T09:56:00Z</dcterms:modified>
  <cp:revision>24</cp:revision>
  <dc:subject/>
  <dc:title>Приложение 3</dc:title>
</cp:coreProperties>
</file>