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76 от «24» октября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кресло гинекологическое – урологическое.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>Наименование и характеристики поставляемого товара предоставлены в Приложении №1 к котировочной заявке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кресла гинекологического - урологического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: на ____листе в 1 экземпляре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котировочной заявке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42"/>
        <w:gridCol w:w="1813"/>
        <w:gridCol w:w="1566"/>
        <w:gridCol w:w="1509"/>
        <w:gridCol w:w="152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нани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*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НД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Указывать конкретные показатели, без слов «не менее», «не более»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459</cp:lastModifiedBy>
  <cp:lastPrinted>2012-10-23T15:44:00Z</cp:lastPrinted>
  <dcterms:modified xsi:type="dcterms:W3CDTF">2012-10-23T09:56:00Z</dcterms:modified>
  <cp:revision>30</cp:revision>
  <dc:subject/>
  <dc:title>Приложение № 1</dc:title>
</cp:coreProperties>
</file>