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2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tabs>
          <w:tab w:val="clear" w:pos="708"/>
          <w:tab w:val="left" w:pos="180" w:leader="none"/>
          <w:tab w:val="right" w:pos="9355" w:leader="none"/>
        </w:tabs>
        <w:rPr/>
      </w:pPr>
      <w:r>
        <w:rPr/>
        <w:tab/>
      </w:r>
    </w:p>
    <w:tbl>
      <w:tblPr>
        <w:tblW w:w="1044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6120"/>
        <w:gridCol w:w="1800"/>
        <w:gridCol w:w="1800"/>
      </w:tblGrid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араметры и условия требований к товару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лагаемые характеристики в рамках установленных параметров и условий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указать)</w:t>
            </w:r>
          </w:p>
        </w:tc>
      </w:tr>
      <w:tr>
        <w:trPr>
          <w:trHeight w:val="7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дель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М-1 или его эквивален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изводитель, страна происх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34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ое удостоверение Федеральной службы по надзору в сфере здравоохранения и социального развития (Министерства Здравоохранения РФ) на имя предприятия (фирмы)-производителя с приложение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ертификат соответствия с приложением, выданный органом по сертификации, аккредитованным Госстандартом России, для товаров, подлежащих обязательной сертификации, или справка уполномоченного органа о том, что объект не подлежит обязательной сертифик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личие/ представить копию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остомер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ь применения: для измерения рост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хнические характеристи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napToGrid w:val="false"/>
              <w:spacing w:lineRule="exact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томер состоит из основания, вертикальной трубы, подвижного подпружиненного фиксатор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/>
            </w:pPr>
            <w:r>
              <w:rPr>
                <w:sz w:val="22"/>
                <w:szCs w:val="22"/>
              </w:rPr>
              <w:t>5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решность измерения, не более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 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бариты, В*Ш*Г, не более, м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0*400*4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сса, не более,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3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 к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.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exact" w:line="240" w:before="0" w:after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ребования к товару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lineRule="exact" w:line="240"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редоставления гарантии качества с момента ввода в эксплуатацию, не менее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месяце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соответствовать ГОСТам и санитарным нормам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3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должно быть новым, год выпуска - не ранее 2012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4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отгрузке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5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ставке должен  прилагаться гарантийный тало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2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9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6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нтийное обслуживание поставляемого оборудова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ичи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80" w:leader="none"/>
          <w:tab w:val="right" w:pos="935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женер по медицинскому оборудованию: Кузьмина Антонина Ивановна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тел.+7 (342) 281-39-31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Normal1">
    <w:name w:val="Normal Знак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Normal3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31T10:48:00Z</dcterms:created>
  <dc:creator>dya</dc:creator>
  <dc:description/>
  <cp:keywords/>
  <dc:language>en-US</dc:language>
  <cp:lastModifiedBy>459</cp:lastModifiedBy>
  <cp:lastPrinted>2012-10-23T15:05:00Z</cp:lastPrinted>
  <dcterms:modified xsi:type="dcterms:W3CDTF">2012-10-23T09:06:00Z</dcterms:modified>
  <cp:revision>9</cp:revision>
  <dc:subject/>
  <dc:title>Дезар-3</dc:title>
</cp:coreProperties>
</file>