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24» октября 2012 года № 77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>о проведении запроса котировок</w:t>
      </w:r>
    </w:p>
    <w:p>
      <w:pPr>
        <w:pStyle w:val="Subtitl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а поставку ростомеров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4"/>
        </w:rPr>
        <w:t>для</w:t>
      </w:r>
      <w:r>
        <w:rPr>
          <w:b w:val="false"/>
          <w:caps w:val="false"/>
          <w:smallCaps w:val="false"/>
          <w:sz w:val="24"/>
          <w:szCs w:val="24"/>
        </w:rPr>
        <w:t xml:space="preserve"> </w:t>
      </w:r>
      <w:r>
        <w:rPr>
          <w:caps w:val="false"/>
          <w:smallCaps w:val="false"/>
          <w:sz w:val="24"/>
          <w:szCs w:val="24"/>
        </w:rPr>
        <w:t>МБУЗ «Городская клиническая поликлиника №5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7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7020"/>
      </w:tblGrid>
      <w:tr>
        <w:trPr/>
        <w:tc>
          <w:tcPr>
            <w:tcW w:w="370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caps/>
              </w:rPr>
            </w:pPr>
            <w:r>
              <w:rPr>
                <w:rFonts w:cs="Times New Roman" w:ascii="Times New Roman" w:hAnsi="Times New Roman"/>
                <w:caps/>
              </w:rPr>
              <w:t>Наименование муниципального заказчика</w:t>
            </w:r>
          </w:p>
        </w:tc>
        <w:tc>
          <w:tcPr>
            <w:tcW w:w="70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caps/>
              </w:rPr>
              <w:t>МБУЗ «Городская клиническая поликлиника №5»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lang w:val="en-US"/>
                </w:rPr>
                <w:t>omzidd</w:t>
              </w:r>
              <w:r>
                <w:rPr>
                  <w:rStyle w:val="InternetLink"/>
                </w:rPr>
                <w:t>@mail.ru</w:t>
              </w:r>
            </w:hyperlink>
          </w:p>
        </w:tc>
      </w:tr>
      <w:tr>
        <w:trPr>
          <w:trHeight w:val="24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(342) 281-37-72, факс 281-37-73</w:t>
            </w:r>
          </w:p>
        </w:tc>
      </w:tr>
      <w:tr>
        <w:trPr>
          <w:trHeight w:val="230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ивощекова Ольга Ивановна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 заказ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т деятельности, приносящей доход.</w:t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ый перечень и характеристики ростомеров указаны в Приложении №2 к Извещению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25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(двадцать три) штуки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.Островского,111; ул. Солдатова, 42/1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роки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В течение 20 (двадцати) календарных дней с даты заключения гражданско-правового договора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ксимальная цена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8 300,00 (Сорок восемь тысяч триста рублей, 00 копеек)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снование начальной (максимальной) цены договора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ая максимальная цена договора сформирована исходя из коммерческих предложений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1- 49 450,00 рублей;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-Поставщик №2- 48 300,00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ставщик №3- 50 600,00 рублей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Куйбышева, 111, 403 каб., отдел муниципального заказа и договорной деятельности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.ч. дата и время окончания срока подачи котировочных заявок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заявки принимаются </w:t>
            </w:r>
            <w:r>
              <w:rPr>
                <w:rFonts w:cs="Times New Roman" w:ascii="Times New Roman" w:hAnsi="Times New Roman"/>
                <w:b/>
              </w:rPr>
              <w:t xml:space="preserve">до 10:00 «31» октября  2012 года, </w:t>
            </w:r>
            <w:r>
              <w:rPr>
                <w:rFonts w:cs="Times New Roman" w:ascii="Times New Roman" w:hAnsi="Times New Roman"/>
              </w:rPr>
              <w:t>(в рабочие дни: с 9.00 до 17.00, перерыв с 13.00 до 14.00)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подачи котировочной заявки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тировочная заявка подается в письменной форме (курьером или по почте) или в форме электронного документа подписанного ЭЦП по форме Приложения №1 к извещению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Срок подписания победителем гражданско-правового договор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вадцать дней со дня подписания указанного протокола.</w:t>
            </w:r>
          </w:p>
        </w:tc>
      </w:tr>
      <w:tr>
        <w:trPr/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кончательный расчет за оказанные услуги будет производиться безналичным перечислением денежных средств в течение 30 банковских дней с момента поставки товара, и после подписания акта приема-передачи товара, акта ввода в эксплуатацию, товарных накладных,  счета-фактуры.</w:t>
            </w:r>
          </w:p>
        </w:tc>
      </w:tr>
      <w:tr>
        <w:trPr>
          <w:trHeight w:val="799" w:hRule="atLeast"/>
        </w:trPr>
        <w:tc>
          <w:tcPr>
            <w:tcW w:w="370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ребования к участникам размещения заказа 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Отсутствие сведений об участнике размещения заказа в реестре недобросовестных поставщиков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 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г.№209-ФЗ. 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56" w:hRule="atLeast"/>
        </w:trPr>
        <w:tc>
          <w:tcPr>
            <w:tcW w:w="10728" w:type="dxa"/>
            <w:gridSpan w:val="2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ный  врач                                                    __________________                                  О.В.Сластихина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п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3">
    <w:name w:val="WW8Num2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suppressAutoHyphens w:val="true"/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omzidd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1T05:56:00Z</dcterms:created>
  <dc:creator>СОК</dc:creator>
  <dc:description/>
  <cp:keywords/>
  <dc:language>en-US</dc:language>
  <cp:lastModifiedBy>459</cp:lastModifiedBy>
  <cp:lastPrinted>2012-10-23T16:13:00Z</cp:lastPrinted>
  <dcterms:modified xsi:type="dcterms:W3CDTF">2012-10-24T12:17:00Z</dcterms:modified>
  <cp:revision>48</cp:revision>
  <dc:subject/>
  <dc:title>ИЗВЕЩЕНИЕ № __ от «___» __________ 200 _ года </dc:title>
</cp:coreProperties>
</file>