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медицинские электронные напо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ЭН-150-50/100-Д-А или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С,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на имя предприятия (фирмы)-производителя с прило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/ представить коп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/ представить коп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б утверждении типа средств измер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/ представить коп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ы медицинские электронные напо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ь применения: для </w:t>
            </w:r>
            <w:r>
              <w:rPr>
                <w:color w:val="000000"/>
                <w:sz w:val="22"/>
                <w:szCs w:val="22"/>
              </w:rPr>
              <w:t>взвешивания людей в медицинских, спортивных, культурно-оздоровительных учреждениях и в быту, также могут быть использованы для взвешивания различных гру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вешивание людей или груза до 150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массы т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е 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использования в условиях отсутствия или нестабильного напряжения в электро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втоматической установки ну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о перегруз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гру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о разрядке источника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ный режим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ной пульт управления с табло индикации веса на гибк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ий предел взвешивания (НПВ)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>
                <w:sz w:val="22"/>
                <w:szCs w:val="22"/>
              </w:rPr>
              <w:t>Цена поверочного деления (е) и дискретность индикации (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</w:rPr>
              <w:t>)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100, 100,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ий предел взвешивания (НмПВ)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по ГОСТ 29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редний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выборки массы тары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до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грузоприемной платформы весов не более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*300*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весов, не более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От (+10) до (+40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срок службы,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олжно соответствовать ГОСТам и санитарным нор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олжно быть новым, год выпуска - не ранее 201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авке должен  прилагаться гарантийный тал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пуско-наладочные работы на месте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и послегарантийное обслуживание поставляем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верке, не ранее,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женер по медицинскому оборудованию: Кузьмина Антонина Иванов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2-10-23T14:50:00Z</cp:lastPrinted>
  <dcterms:modified xsi:type="dcterms:W3CDTF">2012-10-23T08:50:00Z</dcterms:modified>
  <cp:revision>10</cp:revision>
  <dc:subject/>
  <dc:title>Дезар-3</dc:title>
</cp:coreProperties>
</file>