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78 от «24» октябр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весы медицинские электронные напольные.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Наименование и характеристики поставляемого товара предо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ки весов медицинских электронных напольных 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: на ____листе в 1 экземпляре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42"/>
        <w:gridCol w:w="1813"/>
        <w:gridCol w:w="1566"/>
        <w:gridCol w:w="1509"/>
        <w:gridCol w:w="15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нан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*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НД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Указывать конкретные показатели, без слов «не менее», «не более»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459</cp:lastModifiedBy>
  <cp:lastPrinted>2012-10-23T16:22:00Z</cp:lastPrinted>
  <dcterms:modified xsi:type="dcterms:W3CDTF">2012-10-23T10:23:00Z</dcterms:modified>
  <cp:revision>32</cp:revision>
  <dc:subject/>
  <dc:title>Приложение № 1</dc:title>
</cp:coreProperties>
</file>