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БОСН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ой (максимальной) 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роекту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54"/>
        <w:gridCol w:w="1559"/>
      </w:tblGrid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в руб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7"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, тестирование и запуск программного обеспечения для процедуры интерактивного голосования и подсчета голосов на интернет сайте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фирменного стиля мероприя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и подготовка волонтеров для организации и проведения интернет рекламы, интернет дискуссий, постов в блогах, на форумах, в социальных сет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 800,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торжественного подведения итогов мероприятия, в т.ч. создание интерактивной през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000,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300, 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асценки услуг взяты из ранее заключенных  договоров на данный вид услуг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боте с  общественностью</w:t>
        <w:tab/>
        <w:tab/>
        <w:tab/>
        <w:tab/>
        <w:t xml:space="preserve">                                     Г.М.Мелю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                                                                                                      Е.В. Выголов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16:00Z</dcterms:created>
  <dc:creator>Аверкина Ирина Игоревна</dc:creator>
  <dc:description/>
  <cp:keywords/>
  <dc:language>en-US</dc:language>
  <cp:lastModifiedBy>kurbanov-ir</cp:lastModifiedBy>
  <dcterms:modified xsi:type="dcterms:W3CDTF">2012-10-24T12:54:00Z</dcterms:modified>
  <cp:revision>6</cp:revision>
  <dc:subject/>
  <dc:title/>
</cp:coreProperties>
</file>