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bCs/>
        </w:rPr>
        <w:t>Регистрация  №______________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«___»___________2012 года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 xml:space="preserve">Проект контракта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оказание услуг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г. Пермь                                                                                                         _______________2012 год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>, именуемая в дальнейшем «</w:t>
      </w:r>
      <w:r>
        <w:rPr>
          <w:iCs/>
          <w:color w:val="000000"/>
        </w:rPr>
        <w:t>Заказчик»</w:t>
      </w:r>
      <w:r>
        <w:rPr>
          <w:color w:val="000000"/>
        </w:rPr>
        <w:t xml:space="preserve">, в лице и.о. главы администрации Морозова Андрея Николаевича, действующего на основании </w:t>
      </w:r>
      <w:r>
        <w:rPr>
          <w:color w:val="000000"/>
          <w:sz w:val="22"/>
          <w:szCs w:val="22"/>
        </w:rPr>
        <w:t>р</w:t>
      </w:r>
      <w:r>
        <w:rPr>
          <w:color w:val="000000"/>
        </w:rPr>
        <w:t>аспоряжения главы администрации города Перми №133-к от 03.09.2012 года,</w:t>
      </w:r>
      <w:r>
        <w:rPr>
          <w:color w:val="000000"/>
          <w:sz w:val="22"/>
          <w:szCs w:val="22"/>
        </w:rPr>
        <w:t xml:space="preserve">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, с одной стороны,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__________________________________________</w:t>
      </w:r>
      <w:r>
        <w:rPr>
          <w:color w:val="000000"/>
        </w:rPr>
        <w:t>, именуемый в дальнейшем «</w:t>
      </w:r>
      <w:r>
        <w:rPr>
          <w:iCs/>
          <w:color w:val="000000"/>
        </w:rPr>
        <w:t>Исполнитель»</w:t>
      </w:r>
      <w:r>
        <w:rPr>
          <w:color w:val="000000"/>
        </w:rPr>
        <w:t>, действующий на основании _________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color w:val="000000"/>
        </w:rPr>
      </w:pPr>
      <w:r>
        <w:rPr>
          <w:b/>
          <w:bCs/>
        </w:rPr>
        <w:t>Предмет контракта</w:t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стоящий к</w:t>
      </w:r>
      <w:r>
        <w:rPr/>
        <w:t xml:space="preserve">онтракт заключается в соответствии с мероприятиями на 2012 год долгосрочной целевой программы «Молодежь города Перми», пункт 4.3.2. «Проведение конкурсов молодежных активов по месту жительства», утвержденной постановлением администрации города Перми от 30.11.2009  № 922, </w:t>
      </w:r>
      <w:r>
        <w:rPr>
          <w:color w:val="000000"/>
        </w:rPr>
        <w:t xml:space="preserve">по итогам проведения </w:t>
      </w:r>
      <w:r>
        <w:rPr/>
        <w:t xml:space="preserve">запроса котировок цен </w:t>
      </w:r>
      <w:r>
        <w:rPr>
          <w:color w:val="000000"/>
        </w:rPr>
        <w:t xml:space="preserve">на право заключить контракт (Протокол </w:t>
      </w:r>
      <w:r>
        <w:rPr/>
        <w:t xml:space="preserve">рассмотрения и оценки котировочных заявок </w:t>
      </w:r>
      <w:r>
        <w:rPr>
          <w:color w:val="000000"/>
        </w:rPr>
        <w:t xml:space="preserve">№ _______ от  ______.2012 год), победителем которого стал «Исполнитель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1.Исполнитель обязуется по заданию «Заказчика» оказать следующие виды услуг: </w:t>
        <w:br/>
        <w:t xml:space="preserve">- подготовка и проведение мероприятия инновационной направленности – </w:t>
      </w:r>
      <w:r>
        <w:rPr/>
        <w:t>организация и проведение интерактивного голосования среди молодежи «Выбираем маршрут для Линии благотворительности»</w:t>
      </w:r>
      <w:r>
        <w:rPr>
          <w:color w:val="000000"/>
        </w:rPr>
        <w:t>, а «Заказчик» обязуется принять и оплатить оказанные услуги согласно условиям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.2.Исполнитель обеспечивает оказание услуг, указанных в п. 1.1. настоящего муниципального контракта, </w:t>
      </w:r>
      <w:r>
        <w:rPr>
          <w:bCs/>
          <w:color w:val="000000"/>
        </w:rPr>
        <w:t xml:space="preserve">в соответствии с </w:t>
      </w:r>
      <w:r>
        <w:rPr>
          <w:color w:val="000000"/>
        </w:rPr>
        <w:t>Приложениями  № 1,2 являющимися неотъемлемой частью настоящего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 исполнения обязательств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1. Сроки и место оказания услуг определяется в соответствии с техническим заданием, согласно Приложению № 1.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Приемка и оплата оказанных «Исполнителем» услуг производится в соответствии с разделом 4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Права «Исполнителя»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«Исполнитель»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«Исполнитель» вправе привлекать третьих лиц по согласованию с «Заказчиком»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u w:val="single"/>
        </w:rPr>
        <w:t>3.2. Права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1.«Заказчик» вправе проверять ход и качество услуг, оказываемых «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2.Если во время оказания услуг, предусмотренных п.1.1 настоящего контракта, станет очевидным, что они не будут выполнены надлежащим образом, «Заказчик» вправе назначить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разумный срок для устранения недостатков и при неисполнении «Исполнителем» в назначенный срок этого требования расторгнуть в судебном порядке и потребовать возмещения убы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Обязанности «Исполнителя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«Исполнитель»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«Исполнитель» обязан по окончании оказания услуг по настоящему контракту предоставить акт приема-передачи оказанных услуг «Заказчику»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«Заказчика»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«Заказчик» обязан принять оказанные надлежащим образом услуги по акту приема-передачи оказанных услуг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«Заказчик» обязан оплатить оказанные ему услуги в сроки и в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«Заказчик» назначает уполномоченного представителя: начальника отдела по работе с общественностью района – Мелюхина Георгия Михайловича, ответственного за проверку хода и качества услуг, оказываемых «Исполнителем»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Стоимость услуг, порядок опл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4.1.Стоимость услуг по настоящему контракту составляет </w:t>
      </w:r>
      <w:r>
        <w:rPr>
          <w:color w:val="000000"/>
          <w:sz w:val="22"/>
          <w:szCs w:val="22"/>
        </w:rPr>
        <w:t>_______ (_____________)</w:t>
      </w:r>
      <w:r>
        <w:rPr>
          <w:sz w:val="22"/>
          <w:szCs w:val="22"/>
        </w:rPr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 xml:space="preserve">4.2. </w:t>
      </w:r>
      <w:r>
        <w:rPr>
          <w:bCs/>
          <w:iCs/>
          <w:color w:val="000000"/>
        </w:rPr>
        <w:t>После   проведенного  мероприятия  Исполнитель в течение 3 (трех) рабочих дней с момента оказания услуг предоставляет Заказчику:  акт сдачи-приемки оказанных услуг, текстовый отчет с анализом полученных результатов,  счет. Заказчик обязан в течение 5 (пяти)  рабочих дней с момента получения от Исполнителя указанных актов подписать их,  либо представить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 письменном виде мотивированные возраж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</w:rPr>
        <w:t xml:space="preserve">4.3. </w:t>
      </w:r>
      <w:r>
        <w:rPr/>
        <w:t xml:space="preserve">Оплата за предоставленные Исполнителем услуги будет произведена безналичным перечислением денежных средств, в течение 10 дней с момента  подписания  </w:t>
      </w:r>
      <w:r>
        <w:rPr>
          <w:bCs/>
          <w:iCs/>
          <w:color w:val="000000"/>
        </w:rPr>
        <w:t>акт сдачи-приемки оказанных услуг</w:t>
      </w:r>
      <w:r>
        <w:rPr/>
        <w:t xml:space="preserve"> при предъявлении счё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</w:rPr>
        <w:t>4.4. Заказчик производит приемку оказанных услуг  на соответствие сроков, объема и качества услуг – техническому заданию, установленному настоящим контрактом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4.5. </w:t>
      </w:r>
      <w:r>
        <w:rPr/>
        <w:t xml:space="preserve">При предоставлении </w:t>
      </w:r>
      <w:r>
        <w:rPr>
          <w:bCs/>
          <w:iCs/>
          <w:color w:val="000000"/>
        </w:rPr>
        <w:t>акт сдачи-приемки оказанных услуг</w:t>
      </w:r>
      <w:r>
        <w:rPr/>
        <w:t xml:space="preserve"> допускается отклонение использованных средств между наименованиями расходов, указанных в Приложении № 2 в размере не более 5% от общей суммы перечня расходов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Ответственность сторон  за неисполн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 xml:space="preserve">5.1.За неисполнение или ненадлежащее исполнение обязательств, предусмотренных настоящим </w:t>
      </w:r>
    </w:p>
    <w:p>
      <w:pPr>
        <w:pStyle w:val="Normal"/>
        <w:jc w:val="both"/>
        <w:rPr/>
      </w:pPr>
      <w:r>
        <w:rPr/>
        <w:t>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«Исполнитель»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«Исполнителе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«Заказчиком» обязательства, предусмотренного настоящим контрактом, </w:t>
      </w:r>
      <w:r>
        <w:rPr>
          <w:color w:val="000000"/>
        </w:rPr>
        <w:t xml:space="preserve">«Исполнитель»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6.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   контракт    подписан  в двух экземплярах, имеющих одинаковую юридическую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>
          <w:trHeight w:val="5961" w:hRule="atLeast"/>
        </w:trPr>
        <w:tc>
          <w:tcPr>
            <w:tcW w:w="510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АТО 57401000000  ОКПО 040382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А.Н. Мороз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роекту контракту  №_________________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«___»___________2012 года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оказания услуги: с момента подписания контракта до 25 ноября 2012 года, по согласованию с Заказчиком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оказания услуги: территория Мотовилихинского района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аудитория: молодежь в возрасте от 14 до 35 лет с охватом в количестве не  менее 2000 человек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ероприятия является содействие выработки гражданской позиции молодежи, основанной на идеях патриотического воспитания, в области благотворительной,  волонтерства, социокультурного проектирования, краеведения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мероприятия – выбор маршрута «Линии благотворительности» по типу существующих «Красной» и «Зеленой» линий в городе Перми. Инновационной составляющей мероприятия является создание именно интерактивной линии – маршрута на электронной карте, проходящего по территории Мотовилихинского района и  исторического центра города, с указанием точек благотворительности, мест или зданий где проживали или вели свою деятельность известные меценаты прошлого. Таким образом, путем интерактивного голосования сами пермяки и жители Мотовилихинского района выберут места на карте города, через которые пройдет «Линия благотворительности»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сайта (страницы с фирменным стилем мероприятия) в интернете, обеспечение не менее 20 дней его работы, организация и проведение интерактивного голосования среди молодежи «Выбираем маршрут для Линии благотворительности», создание и запуск программного обеспечения для процедуры голосования и подсчета голосов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ведение итогов голосования,  подготовка интерактивной презентации по итогам проведения мероприятия, обсуждение ключевых отметок интерактивной линии, создание  и запуск интерактивного маршрута  - «Линия благотворительности»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тогового мероприятия для лидеров молодежных организаций города Перми с представлением презентации.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участников мероприятия: интернет реклама, организация дискуссий в «блогосфере» на заданную тему, «посты» на пермских форумах, создание соответствующих групп в социальных сетях. Информирование учебных заведений Мотовилихинского района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необходимой аппаратурой и компьютерной техникой для проведения мероприятия, доступ в интернет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текстового и финансового отчетов.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е предоставление интерактивных отчетов и материалов о ходе и итогах мероприятия на электронном носителе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97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702"/>
      </w:tblGrid>
      <w:tr>
        <w:trPr>
          <w:trHeight w:val="1805" w:hRule="atLeast"/>
        </w:trPr>
        <w:tc>
          <w:tcPr>
            <w:tcW w:w="50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А.Н. Мороз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2</w:t>
      </w:r>
    </w:p>
    <w:p>
      <w:pPr>
        <w:pStyle w:val="Normal"/>
        <w:ind w:firstLine="708"/>
        <w:jc w:val="right"/>
        <w:rPr/>
      </w:pPr>
      <w:r>
        <w:rPr/>
        <w:t>к проекту контракту  №_________________</w:t>
      </w:r>
    </w:p>
    <w:p>
      <w:pPr>
        <w:pStyle w:val="Normal"/>
        <w:ind w:firstLine="708"/>
        <w:jc w:val="right"/>
        <w:rPr/>
      </w:pPr>
      <w:r>
        <w:rPr/>
        <w:t>от «___»___________2012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05"/>
        <w:gridCol w:w="319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в руб.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214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А.Н. Мороз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_»______________2012 год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9:00Z</dcterms:created>
  <dc:creator>b</dc:creator>
  <dc:description/>
  <cp:keywords/>
  <dc:language>en-US</dc:language>
  <cp:lastModifiedBy>kurbanov-ir</cp:lastModifiedBy>
  <cp:lastPrinted>2012-10-10T17:23:00Z</cp:lastPrinted>
  <dcterms:modified xsi:type="dcterms:W3CDTF">2012-10-24T13:10:00Z</dcterms:modified>
  <cp:revision>4</cp:revision>
  <dc:subject/>
  <dc:title>a</dc:title>
</cp:coreProperties>
</file>