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2 года № 75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, книг уч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85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0 паче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/>
            </w:pPr>
            <w:r>
              <w:rPr>
                <w:rFonts w:cs="Times New Roman" w:ascii="Times New Roman" w:hAnsi="Times New Roman"/>
              </w:rPr>
              <w:t>3. Книга учета в твердой обложке. Характеристики: формат А4; количество листов-96, клетка, офсет, ориентация - 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 шту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/>
            </w:pPr>
            <w:r>
              <w:rPr>
                <w:rFonts w:cs="Times New Roman" w:ascii="Times New Roman" w:hAnsi="Times New Roman"/>
              </w:rPr>
              <w:t>4. Книга учета в мягкой обложке. Характеристики: формат А4; количество листов-96, клетка, ориентация - 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 шту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750,00 (Сто тридцать пять тысяч семьсот пятьдесят рублей, 00 копеек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(Приложение №3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10-23T14:16:00Z</cp:lastPrinted>
  <dcterms:modified xsi:type="dcterms:W3CDTF">2012-10-23T08:19:00Z</dcterms:modified>
  <cp:revision>141</cp:revision>
  <dc:subject/>
  <dc:title>ИЗВЕЩЕНИЕ № __ от «___» __________ 200 _ года </dc:title>
</cp:coreProperties>
</file>