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2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75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бумаги, книг уч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ая в дальнейшем Заказчик, в лице главного врача Сластихиной Ольги Викторовны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бумагу, книги учета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ля МБУЗ «Городская клиническая поликлиника № 5»  (далее товар) в соответствии со спецификацией (Приложение №1), являющейся неотъемлемой частью договора, а Заказчик получить и оплатить ее на условиях, предусмотренных договором.</w:t>
      </w: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1. </w:t>
      </w:r>
      <w:r>
        <w:rPr>
          <w:rFonts w:cs="Times New Roman" w:ascii="Times New Roman" w:hAnsi="Times New Roman"/>
        </w:rPr>
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</w:t>
      </w:r>
      <w:r>
        <w:rPr>
          <w:rFonts w:cs="Times New Roman" w:ascii="Times New Roman" w:hAnsi="Times New Roman"/>
          <w:szCs w:val="22"/>
        </w:rPr>
        <w:t xml:space="preserve">  по адресу Заказчика: г. Пермь, ул. Куйбышева, 111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 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1. Товар должен быть поставлен  Заказчику в полном объёме согласно спецификации (Приложение №1). </w:t>
      </w:r>
      <w:r>
        <w:rPr>
          <w:rFonts w:cs="Times New Roman" w:ascii="Times New Roman" w:hAnsi="Times New Roman"/>
        </w:rPr>
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Доставка производится до кабинета, по предварительному согласованию с Заказчиком. Достав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7.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Cs w:val="22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Заказчик:</w:t>
      </w:r>
    </w:p>
    <w:p>
      <w:pPr>
        <w:pStyle w:val="Style16"/>
        <w:tabs>
          <w:tab w:val="clear" w:pos="708"/>
          <w:tab w:val="left" w:pos="-54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лучатель: Департамент финансов администрации города Перми (МБУЗ «ГКП №5»  л/с 11920003144) р/с 40701810300003000001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: РКЦ Пермь г. Перми БИК 045744000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>: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2 г.                                                       «        »____________2012 г.              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7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пецификация на бумагу, книги учета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19"/>
        <w:gridCol w:w="2584"/>
        <w:gridCol w:w="2309"/>
        <w:gridCol w:w="213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Главный  врач                                               </w:t>
        <w:tab/>
        <w:tab/>
        <w:tab/>
        <w:t xml:space="preserve">  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 </w:t>
        <w:tab/>
        <w:t xml:space="preserve">  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 xml:space="preserve">  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2-10-23T14:21:00Z</cp:lastPrinted>
  <dcterms:modified xsi:type="dcterms:W3CDTF">2012-10-23T08:23:00Z</dcterms:modified>
  <cp:revision>76</cp:revision>
  <dc:subject/>
  <dc:title>Приложение 3</dc:title>
</cp:coreProperties>
</file>