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октября 2012 года № 7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Никулина, 10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 160,00 (Сорок пять тысяч сто шестьдесят рублей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 (номер реестровой записи 0356300055212000092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1» октябр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2-10-23T10:30:00Z</cp:lastPrinted>
  <dcterms:modified xsi:type="dcterms:W3CDTF">2012-10-23T04:30:00Z</dcterms:modified>
  <cp:revision>98</cp:revision>
  <dc:subject/>
  <dc:title>ИЗВЕЩЕНИЕ № __ от «___» __________ 200 _ года </dc:title>
</cp:coreProperties>
</file>