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89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95"/>
        <w:gridCol w:w="1707"/>
        <w:gridCol w:w="2092"/>
        <w:gridCol w:w="960"/>
        <w:gridCol w:w="960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Международное непатентованное название (МНН)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орговый знак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арактеристика товар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етамизол натр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ьгин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%-2,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еторолак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торолак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000000"/>
                <w:shd w:fill="FFFFFF" w:val="clear"/>
              </w:rPr>
              <w:t>Ацетилсалициловая кислота + Магния гидрокси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диомагнил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мг №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кстроз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%-2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л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иклофенак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иклофенак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0мл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клофенак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клофенак свечи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елоксика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оксикам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мг №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лупиртин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адалон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Холина альфосцер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ретон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сефока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сефокам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мг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10-23T10:35:00Z</cp:lastPrinted>
  <dcterms:modified xsi:type="dcterms:W3CDTF">2012-10-23T04:35:00Z</dcterms:modified>
  <cp:revision>58</cp:revision>
  <dc:subject/>
  <dc:title>Приложение №2</dc:title>
</cp:coreProperties>
</file>