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>Общие требования к приему документов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, приеме документов заполняется требуемая расписка (указываются фамилия, инициалы, адрес места жительства заявителя, контактный телефон, отметка о наличии документов, указанных в расписке, дата и время проведения консультации, результат проведения консультации, фамилия, инициалы, подпись лица, давшего консультацию, лица, получившего консультацию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осуществляется при условии представления всех необходимых документов, указанных в требуемой ра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720"/>
        <w:jc w:val="both"/>
        <w:outlineLvl w:val="2"/>
        <w:rPr/>
      </w:pPr>
      <w:r>
        <w:rPr/>
        <w:t>Копии принимаемых документов должны быть сверены специалистом с подлинником документа, заверены путем проставления штампа или надписи «копия верна», подписи и дат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принятых документов следует формировать в той последовательности, в которой документы указаны в требуемой расписке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и сформированный пакет документов должны быть пронумерованы и прошит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</w:rPr>
        <w:t>Информация к документам, указанным в расписке о проведении консультации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96"/>
        <w:gridCol w:w="6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признании молодой семьи нуждающейся в улучшении жилищных услов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В верхнем правом углу указываются фамилия, инициалы, адрес места жительства заяв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После наименования заявления указывается одна (несколько) из предлагаемых причин для подачи зая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В таблице указыва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.Ниже таблицы указываются характеристики, адрес занимаемого молодой семьей жилого помещения, сведения о наличии (отсутствии) иных жилых помещений в пользовании, собственности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Перечень прилагаемых документов может не заполняться, т.к. он дублирует аналогичный пункт предыдущего заявления. Может быть сделана следующая запись: «Перечень прилагаемых документов указан в заявлении о включении нашей семьи в состав участниц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овершеннолетними членами молодой семьи проставляются подпись и да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Совершеннолетними членами молодой семьи проставляются подпись и да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Требуется представление копий всех страниц паспорта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1.В случае нахождения в зарегистрированном браке представляется копия свидетельства о заключении бра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В случае расторжения до подачи документов ранее зарегистрированного (-ных) брака (-ков) приветствуется представление справки из органов ЗАГС о заключении расторгнутого (-тых) брака (-ов), копии свидетельства (свидетельств) о расторжении брака (-ов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случае наличия ребенка (детей) представляется копия свидетельства о рождении ребенка (детей)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случае рождения ребенка (детей) женщиной, не состоящей в зарегистрированном браке с отцом ребенка (детей), представляется копия свидетельства об установлении отцовства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правка (-ки) с места (мест) жительства членов молодой семьи с указанием совместно зарегистрированных лиц, дат регистрации, общей площади жилого помещени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едставление данной (-ных) справки (-вок) требуется в отношении жилого (-лых) помещения (-ний), в котором (-рых) члены молодой семьи зарегистрированы по месту жительства (см.штамп в паспорте о регистрации по месту жительств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В справке (-ках) должны быть отражены ФИО лиц, зарегистрированных по месту жительства в жилом помещении, даты их регистрации, общая площадь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По общему правилу справку (-ки) выдает паспортист ТСЖ, ЖСК, УК (если жилое помещение находится в частной собственности), МКУ «Управление муниципальным жилищным фондом г.Перми» (если жилое помещение находится в муниципальной собственности). Из данного правила возможны исклю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.В случае если занимаемое жилое помещение представляет собой частный дом, то в этом случае представляется полная копия домовой книги, находящейся на руках у собственника до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Срок действия справки – 45 дней с момента выдачи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документа (-ов), подтверждающего (-щих) право пользования жилым (-ми) помещением (-ями), указанным (-ми) в п.9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В случае нахождения жилого помещения в частной собственности представляется коп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- свидетельства о гос.регистрации права собственности (нескольких свидетельств о регистрации права собственности в случае принадлежности жилого помещения нескольким лицам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кл.:Может не представляться в случае регистрации права собственности на жилое помещение в период до 01.12.1998, наличия в документе, явившимся основанием для гос.регистрации права собственности, штампа БТИ о регистрации такого пра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документа, явившегося основанием для гос.регистрации права собственности (указан в свидетельстве о гос.регистрации права собственности в графе «документы-основания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договора найма изолированного жилого помещения (в случае проживания молодой семьи в жилом помещении на условиях коммерческого найма), заключенного с собственником (собственниками, если их несколько) жилого помещ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соглашения собственников жилого помещения об определении порядка пользования им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2.В случае нахождения жилого помещения в муниципальной, государственной собственности представляется копия договора социального найма или договора специализированного найма жилого помещения (например, служебного или маневренного жилищного фонда), ордера на вселение в жилое помещение или др. документа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я технического паспорта ИЛИ выписки из технического паспорта с поэтажным планом (при наличии) и экспликацией жилого помещения, указанного в п.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длежащим документом будет являться копия одного из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технический паспор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выписка из технического паспор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кадастровый паспор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- экспликация и план жилого помещ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ак правило, тот или иной из документов имеется у собственника жилого помещения в наличии. В случае отсутствия документ может быть изготовлен ГУП «Центр технической инвентаризации Пермского края». С заявлением о выдаче одного из перечисленных документов может обратиться только собственник жилого поме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случае нахождения жилого помещения в муниципальной собственности за выпиской из технического паспорта нанимателю жилого помещения необходимо обратиться в МКУ «Управление муниципальным жилищным фондом г.Перми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правка (-ки) с прежнего (-них) места (мест) жительства членов молодой семьи в жилых помещениях, занимаемых </w:t>
            </w:r>
            <w:r>
              <w:rPr>
                <w:bCs/>
              </w:rPr>
              <w:t>в течение пяти лет, предшествующих дате подачи заявления,</w:t>
            </w:r>
            <w:r>
              <w:rPr/>
              <w:t xml:space="preserve"> с указанием совместно зарегистрированных лиц, дат регистрации, общей площади жилого помещения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1.Представление данной (-ных) справки (-вок) требуется в отношении жилого (-лых) помещения (-ний), в котором (-рых) члены молодой семьи были зарегистрированы по месту жительства в течение 5 лет, предшествующих дате подачи докумен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В справке (-ках) должны быть отражены ФИО лиц, зарегистрированных по месту жительства в жилом помещении на момент проживания в нем членов молодой семьи, даты их регистрации (принятие, снятие), общая площадь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По общему правилу справку (-ки) выдает паспортист ТСЖ, ЖСК, УК (если жилое помещение находится в частной собственности), МКУ «Управление муниципальным жилищным фондом г.Перми» (если жилое помещение находится в муниципальной собственности). Из данного правила возможны исклю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.В случае, если занимаемое жилое помещение представляет собой частный дом, то в этом случае представляется заверенная специалистом путем проставления штампа или надписи «копия верна», подписи и даты, при предъявлении подлинника полная копия домовой книги, находящейся на руках у собственника до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.В случае, если молодая семья не может представить данную справку ввиду отсутствия регистрации по месту жительства в требуемый период времени, во избежание возврата пакета документов на доработку, члену молодой семьи требуется оформить заявление о сообщении данных сведений (например, «Я, ФИО, сообщаю, что справку о регистрации по месту жительства в период с … по … представить не могу, т.к. в этот период времени я проживал без регистрации по адресу: …, т.к. …»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копия документа (-ов), подтверждающего (-щих) право пользования жилым помещением, указанным в п.12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едставление данного (-ных) документа (-тов) требуется в отношении жилого (-лых) помещения (-ний), в котором (-рых) члены молодой семьи были зарегистрированы по месту жительства в течение 5 лет, предшествующих дате подачи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формация к документу, аналогична информации, изложенной в п.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/>
              <w:t xml:space="preserve">копия справки </w:t>
            </w:r>
            <w:r>
              <w:rPr>
                <w:bCs/>
              </w:rPr>
              <w:t>органа, осуществлявшего государственную регистрацию прав на недвижимое имущество и сделок с ним</w:t>
            </w:r>
            <w:r>
              <w:rPr/>
              <w:t xml:space="preserve"> до 1998 г. (в г.Перми - ГУП «Центр технической инвентаризации Пермского края») </w:t>
            </w:r>
            <w:r>
              <w:rPr>
                <w:bCs/>
              </w:rPr>
              <w:t xml:space="preserve">о наличии или отсутствии жилого помещения в собственности лиц, поименованных в справке (-ках), указанной (-ных) в п.9, </w:t>
            </w:r>
            <w:r>
              <w:rPr>
                <w:b/>
                <w:bCs/>
              </w:rPr>
              <w:t>с указанием добрачной фамилии (в случае смены фамилии)</w:t>
            </w:r>
            <w:r>
              <w:rPr>
                <w:bCs/>
              </w:rPr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1.В отношении лиц, </w:t>
            </w:r>
            <w:r>
              <w:rPr>
                <w:bCs/>
              </w:rPr>
              <w:t xml:space="preserve">поименованных в справке (-ках), указанной (-ных) в п.9, </w:t>
            </w:r>
            <w:r>
              <w:rPr/>
              <w:t>родившихся до образования регистрационной службы (1998 г.), требуется представление справок из БТИ или ЦТИ (в разных населенных пунктах называются по-разному) о наличии (отсутствии) жилых помещений в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.Данные справки необходимо получать в тех БТИ, ЦТИ, которые осуществляли гос.регистрацию сделок с имуществом в населенных пунктах, в которых граждане проживали в период до образования регистрационной службы (1998 г.) (Например, если гражданин с рождения до 1995 проживал на территории г.Краснокамска, в период с 1995 по 1997 – на территории г.Кизела, в с 1998 – на территории г.Перми, то требуемую справку за период проживания в г.Краснокамске он получает в БТИ, ЦТИ г.Краснокамска, за период проживания в г.Кизеле – в БТИ, ЦТИ г.Кизела, за период проживания в г.Перми – в ЦТИ г.Перми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.В разных населенных пунктах регистрационные службы к осуществлению деятельности по гос.регистрации сделок с имуществом приступили в разное время в течение 1998 г. Поэтому назвать точную дату (число, месяц года), с которой не требуется представление данной справки, затруднитель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 территории г.Перми регистрационная служба осуществляет свою деятельность с 01.12.1998. Поэтому, если ребенок (дети) рожден (-ны) до 01.12.1998, то в случае проживания в г.Перми до 01.12.1998 в отношении них представление данных сведений из ЦТИ г.Перми является обязатель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.В справке должны быть отражены фамилия, имя, отчество, под которыми гражданин жил в этот период (Например, если Иванова («девичья» фамилия) вышла замуж в 1995, взяв при этом фамилию мужа Петрова, расторгла брак в 1996, не поменяв фамилию, повторно вышла замуж в 1997, сменив фамилию на Сидорову, то в справке должны быть отражены сведения о наличии (отсутствии) жилых помещений в собственности Ивановой (Петровой, Сидоровой)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и документов, указанных в пунктах 10,11, в отношении жилого (-лых) помещения (-ний) в случае их указания в справке, указанной в п.1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В случае если в справке органа, осуществлявшего государственную регистрацию прав на недвижимое имущество и сделок с ним</w:t>
            </w:r>
            <w:r>
              <w:rPr/>
              <w:t xml:space="preserve"> до 1998 г. (БТИ или ЦТИ) указано, что в собственности гражданина имеется какой-то объект недвижимого имущества, то требуется представление документа (-ов), подтверждающего (-щих) право пользования указанным жилым (-ми) помещением (-ями) (п.10 расписки), и </w:t>
            </w:r>
            <w:r>
              <w:rPr>
                <w:bCs/>
              </w:rPr>
              <w:t>копия его (их)  технического паспорта или выписки из технического паспорта с поэтажным планом (при наличии) и экспликацией (п.11 расписки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и документов, подтверждающих несоответствие установленным требованиям занимаемого (-мых) жилого (-лых) помещения (-ний), жилого (-лых) помещения (-ний), занимаемого (-мых) в течение пяти лет,</w:t>
            </w:r>
            <w:r>
              <w:rPr/>
              <w:t xml:space="preserve"> </w:t>
            </w:r>
            <w:r>
              <w:rPr>
                <w:bCs/>
              </w:rPr>
              <w:t>предшествующих дате подачи заявления</w:t>
            </w:r>
            <w:r>
              <w:rPr/>
              <w:t xml:space="preserve"> </w:t>
            </w:r>
            <w:r>
              <w:rPr>
                <w:b/>
                <w:bCs/>
              </w:rPr>
              <w:t>(при наличии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1.Надлежащим документом будут являться копии акта и заключения межведомственной комиссии о признании жилого помещения непригодным для проживания или аварий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2.Межведомственные комиссии функционируют при районных администрациях, в своем распоряжении имеют акты, заключения в отношении обследованных жилых помещений, расположенных на территории район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45:00Z</dcterms:created>
  <dc:creator>ОВМСК</dc:creator>
  <dc:description/>
  <cp:keywords/>
  <dc:language>en-US</dc:language>
  <cp:lastModifiedBy>Меркушева Наталья Евгеньевна</cp:lastModifiedBy>
  <cp:lastPrinted>2012-02-02T15:30:00Z</cp:lastPrinted>
  <dcterms:modified xsi:type="dcterms:W3CDTF">2012-10-22T03:30:00Z</dcterms:modified>
  <cp:revision>4</cp:revision>
  <dc:subject/>
  <dc:title>Приложение № 1 </dc:title>
</cp:coreProperties>
</file>