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Приложение № 2 </w:t>
      </w:r>
    </w:p>
    <w:p>
      <w:pPr>
        <w:pStyle w:val="Normal"/>
        <w:ind w:left="5580" w:hanging="0"/>
        <w:rPr/>
      </w:pPr>
      <w:r>
        <w:rPr/>
        <w:t xml:space="preserve">к муниципальному контракту № __ </w:t>
      </w:r>
    </w:p>
    <w:p>
      <w:pPr>
        <w:pStyle w:val="Normal"/>
        <w:ind w:left="5580" w:hanging="0"/>
        <w:rPr/>
      </w:pPr>
      <w:r>
        <w:rPr/>
        <w:t>на оказание консультативных услуг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о проведении консульт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/>
        <w:t>____________________________________________________________________________,</w:t>
      </w:r>
    </w:p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,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976"/>
        <w:gridCol w:w="24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Отметка о наличии докумен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включении молодой семьи в состав участниц Программ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согласии на получение социальной выплаты в размере 10 процентов расчетной (средней) стоимости жилья или об отказе на получение такой социальной выпла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паспорта супруга (-ги) </w:t>
            </w:r>
            <w:r>
              <w:rPr>
                <w:b/>
              </w:rPr>
              <w:t>(при наличии супруги (-га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заключении брака </w:t>
            </w:r>
            <w:r>
              <w:rPr>
                <w:b/>
              </w:rPr>
              <w:t>(в случае заключения брак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рождении ребенка (детей) </w:t>
            </w:r>
            <w:r>
              <w:rPr>
                <w:b/>
              </w:rPr>
              <w:t>(при наличии ребенка (детей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б установлении отцовства </w:t>
            </w:r>
            <w:r>
              <w:rPr>
                <w:b/>
              </w:rPr>
              <w:t>(в случае установления отцовств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подтверждающий признание молодой семьи нуждающейся в улучшении жилищных услов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пия документов, подтверждающих признание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сультация проведена «___»_____________ 201__г., с ___-___ до ___-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ведения консультации: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е в полном объеме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сформиров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проведена___________________</w:t>
        <w:tab/>
        <w:t xml:space="preserve">    Консультация получена _____________</w:t>
      </w:r>
    </w:p>
    <w:p>
      <w:pPr>
        <w:pStyle w:val="ConsPlusNonformat"/>
        <w:widowControl/>
        <w:tabs>
          <w:tab w:val="clear" w:pos="708"/>
          <w:tab w:val="left" w:pos="6946" w:leader="none"/>
        </w:tabs>
        <w:ind w:left="11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</w:rPr>
        <w:t>(Подпись, Ф.И.О.. лица,</w:t>
        <w:tab/>
        <w:t xml:space="preserve">                           (Подпись,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</w:rPr>
        <w:t>давшего консультацию)                                                                       Ф.И.О. заявителя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01:00Z</dcterms:created>
  <dc:creator>ОВМСК</dc:creator>
  <dc:description/>
  <cp:keywords/>
  <dc:language>en-US</dc:language>
  <cp:lastModifiedBy>Меркушева Наталья Евгеньевна</cp:lastModifiedBy>
  <cp:lastPrinted>2011-11-07T09:18:00Z</cp:lastPrinted>
  <dcterms:modified xsi:type="dcterms:W3CDTF">2012-10-22T03:01:00Z</dcterms:modified>
  <cp:revision>2</cp:revision>
  <dc:subject/>
  <dc:title>Приложение № 1 </dc:title>
</cp:coreProperties>
</file>