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  <w:t>Общие требования к приему документов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сультировании, приеме документов заполняется требуемая расписка (указываются фамилия, инициалы, адрес места жительства заявителя, контактный телефон, отметка о наличии документов, указанных в расписке, дата и время проведения консультации, результат проведения консультации, фамилия, инициалы, подпись лица, давшего консультацию, лица, получившего консультацию)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 осуществляется при условии представления всех необходимых документов, указанных в требуемой распис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firstLine="720"/>
        <w:jc w:val="both"/>
        <w:outlineLvl w:val="2"/>
        <w:rPr/>
      </w:pPr>
      <w:r>
        <w:rPr/>
        <w:t>Копии принимаемых документов должны быть сверены специалистом с подлинником документа, заверены путем проставления штампа или надписи «копия верна», подписи и даты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ы принятых документов следует формировать в той последовательности, в которой документы указаны в требуемой расписке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и сформированный пакет документов должны быть пронумерованы и прошиты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</w:rPr>
        <w:t>Информация к документам, указанным в расписке о проведении консультации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696"/>
        <w:gridCol w:w="634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документ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firstLine="109"/>
              <w:jc w:val="center"/>
              <w:outlineLvl w:val="2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включении молодой семьи в состав участниц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4" w:leader="none"/>
              </w:tabs>
              <w:autoSpaceDE w:val="false"/>
              <w:jc w:val="both"/>
              <w:outlineLvl w:val="2"/>
              <w:rPr/>
            </w:pPr>
            <w:r>
              <w:rPr/>
              <w:t>1.Заполняются данные членов молодой семь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4" w:leader="none"/>
              </w:tabs>
              <w:autoSpaceDE w:val="false"/>
              <w:jc w:val="both"/>
              <w:outlineLvl w:val="2"/>
              <w:rPr/>
            </w:pPr>
            <w:r>
              <w:rPr/>
              <w:t>2.Совершеннолетними членами молодой семьи проставляются подпись и да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4" w:leader="none"/>
              </w:tabs>
              <w:autoSpaceDE w:val="false"/>
              <w:jc w:val="both"/>
              <w:outlineLvl w:val="2"/>
              <w:rPr/>
            </w:pPr>
            <w:r>
              <w:rPr/>
              <w:t>3.Указывается перечень документов, прилагаемых к заявлен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4" w:leader="none"/>
              </w:tabs>
              <w:autoSpaceDE w:val="false"/>
              <w:jc w:val="both"/>
              <w:outlineLvl w:val="2"/>
              <w:rPr/>
            </w:pPr>
            <w:r>
              <w:rPr/>
              <w:t xml:space="preserve">4.Специалист, осуществляющий прием документов, проставляет дату и подпись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огласие на обработку персональных данных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Заполняются данные членов молодой семь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Совершеннолетними членами молодой семьи проставляются подпись и да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согласии на получение социальной выплаты в размере 10 процентов расчетной (средней) стоимости жилья или об отказе на получение такой социальной выплат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В верхнем правом углу указываются фамилия, инициалы, адрес места жительства, контактный телефон заяв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Заполняются данные членов молодой семь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.Заполняется строка о согласии (об отказе) на получение соц.выплаты в размере 10 % расчетной (средней) стоимости жилья путем совершения записи «согласны на получение» или «отказываемся от получ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.Совершеннолетними членами молодой семьи проставляются подпись и да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подтверждающий признание молодой семьи нуждающейся в улучшении жилищных услови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шение органа местного самоуправления о признании молодой семьи нуждающейся в улучшении жилищных условий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пия документа (-тов), подтверждающего (-щих) платежеспособность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.Надлежащим документом будет являться один (несколько) из следующих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 документ, подтверждающий наличие у члена (членов) молодой семьи вкладов в кредитных организациях (справка банка о наличии вклада, его сумм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 документ, подтверждающий наличие у родителей члена (членов) молодой семьи или других родственников вкладов в кредитных организациях, и их письменное согласие о готовности предоставить молодой семье денежные средства на приобретение (строительство) жилья (справка банка о наличии вклада, его сумме и нотариально заверенное обязательство предоставить имеющиеся средства молодой семь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 справку банка о максимально возможной сумме кредита (займа), которую банк может предоставить члену (членам) молодой семьи для приобретения (строительства) жил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 копия государственного сертификата на материнский (семейный) капита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 копия отчета об оценке объектов недвижимого имущества или заключение о рыночной стоимости объектов недвижимого имущества, находящихся в собственности членов (члена) молодой семьи, произведенные оценочной организацией в порядке, установленном законодательством Российской Федерации, а также выписка из Единого государственного реестра прав на недвижимое имущество и сделок с ним о зарегистрированных правах членов (члена) молодой семьи на объекты недвижимого имущества, о зарегистрированных ограничениях (обременениях) прав, правопритязаниях, правах требования, заявленных в судебном порядке (объект недвижимого имущества, находящийся под обременением, в расчет не принимаетс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 копия заключения о рыночной стоимости транспортных средств, находящихся в собственности членов (члена) молодой семьи, произведенного оценочной организацией в порядке, установленном законодательством Российской Федерации, а также копии паспортов указанных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 иные документы, подтверждающие наличие у члена (членов) молодой семьи денежных средств или возможности их привлечения в качестве заемных средств для приобретения (строительства) жиль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.Сумма средств, необходимая для подтверждения, меняется каждый кварта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ечение 1 квартала 2012 года молодой семье требуется подтвердить наличие денежных средств или возможность их привлечения в следующем размер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</w:r>
          </w:p>
          <w:tbl>
            <w:tblPr>
              <w:tblW w:w="62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4"/>
              <w:gridCol w:w="3031"/>
            </w:tblGrid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Количество членов молодой семьи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/>
                  </w:pPr>
                  <w:r>
                    <w:rPr/>
                    <w:t>Размер денежных средств, необходимых для подтверждения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2 (без ребенка)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906 990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2 (с ребенком)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842 205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1 082 835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1 443 780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1 804 725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2 165 670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2 526 615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2 887 560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3 248 505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28:00Z</dcterms:created>
  <dc:creator>ОВМСК</dc:creator>
  <dc:description/>
  <cp:keywords/>
  <dc:language>en-US</dc:language>
  <cp:lastModifiedBy>Меркушева Наталья Евгеньевна</cp:lastModifiedBy>
  <cp:lastPrinted>2012-02-02T15:30:00Z</cp:lastPrinted>
  <dcterms:modified xsi:type="dcterms:W3CDTF">2012-10-22T03:28:00Z</dcterms:modified>
  <cp:revision>2</cp:revision>
  <dc:subject/>
  <dc:title>Приложение № 1 </dc:title>
</cp:coreProperties>
</file>