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консультатив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                «___»____________2012г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ых отношений администрации города Перми в лице __________________________, действующего на основании ______________________, именуемое в дальнейшем «Заказчик», с одной стороны, и ___________________________ _________________________________________________________________, действующий на основании _________________________________________________________________, именуемый в дальнейшем «Исполнитель», с другой стороны, на основании протокола рассмотрения и оценки котировочных заявок от «__» _____________ 2012 года № _______________________ заключили настоящий муниципальный контракт о нижеследующем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Предмет муниципального контракта</w:t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о заданию Заказчика оказывать услуги в виде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, приема документов от молодых семей, зарегистрированных по месту жительства на территории г.Перми, и формирования пакетов документов на общую сумму ___________ (___________) рублей, по цене __________ (_________) рублей за 1 услугу (с учетом всех расходов на оказание услуг, 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, а также подлежащие выплате налоговые и иные обязательные платежи,</w:t>
      </w:r>
      <w:r>
        <w:rPr/>
        <w:t xml:space="preserve"> </w:t>
      </w:r>
      <w:r>
        <w:rPr>
          <w:sz w:val="24"/>
          <w:szCs w:val="24"/>
        </w:rPr>
        <w:t>связанные с оказанием консультативных услуг) в соответствии с согласованными сторонами тариф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Права и обязанности сторон</w:t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Заказчик обязан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 Консультировать Исполнителя по вопросам, связанным с оказанием консультативных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 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ять по акту приема-передачи (Приложение 3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  <w:r>
        <w:rPr>
          <w:rFonts w:cs="Times New Roman" w:ascii="Times New Roman" w:hAnsi="Times New Roman"/>
          <w:bCs/>
          <w:sz w:val="24"/>
          <w:szCs w:val="24"/>
        </w:rPr>
        <w:t xml:space="preserve">) доставленные Заказчику пакеты документов, принятые от молодых семей за неделю, с </w:t>
      </w:r>
      <w:r>
        <w:rPr>
          <w:rFonts w:cs="Times New Roman" w:ascii="Times New Roman" w:hAnsi="Times New Roman"/>
          <w:sz w:val="24"/>
          <w:szCs w:val="24"/>
        </w:rPr>
        <w:t>расписками о проведении консультации (Приложение 1 к муниципальному контракту) или расписками о проведении консультации (погашение задолженности по кредиту) (Приложение 2 к муниципальному контракту) - далее именуемые совместно – Расписки, Распис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приема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ы приема-передачи должны быть представлены ежемесячно, не позднее 10-го числа месяца, следующего за отчетным, как на бумажном носителе, так и в электронном вид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 Своевременно производить оплату за предоставленные Исполнителем консультативные услуги в соответствии с условиями настоящего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Исполнитель обязан: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 Оказывать консультативные услуги следующим образом:</w:t>
      </w:r>
    </w:p>
    <w:p>
      <w:pPr>
        <w:pStyle w:val="Con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. Одновременно 7 (семь) и более Специалистами (не менее 1 (один) Специалиста в каждом районе города)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2. По будням ежедневно в установленные Исполнителем часы, но не менее 24 (двадцать четыре) часов в неделю (без учета обеденного перерыва)</w:t>
      </w:r>
      <w:r>
        <w:rPr/>
        <w:t xml:space="preserve"> </w:t>
      </w:r>
      <w:r>
        <w:rPr>
          <w:sz w:val="24"/>
          <w:szCs w:val="24"/>
        </w:rPr>
        <w:t>и не менее чем в 7 (семь) пунктах приема документов в разных районах города Пер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3. Оказать консультативные услуги 1 (один) молодой семье не более 2 (два) раз в течение 30 (тридцать) календарных дн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4. Начать непосредственное оказание консультативных услуг не позднее 5 (пять) рабочих дней с момента подписания настоящего муниципального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 В случае если молодая семья претендует на признание нуждающейся в улучшении жилищных условий, прием документов осуществлять в соответствии с перечнем документов, указанных в «расписке о проведении консультации)» приложение № 1, в случае если молодая семья претендует на включение в состав участниц Программы прием документов осуществлять в соответствии с перечнем документов, указанных в «расписке о проведении консультации» приложение № 2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 Заполнять требуемую Расписку при консультировании, приеме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 Осуществлять прием документов в случае представления всех необходимых документов, указанных в требуемой Расписк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 Формировать пакеты документов в той последовательности, в которой документы указаны в требуемой Распис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 Пронумеровать и прошить сформированный пакет документов с Расписк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 Доставлять и передавать по акту приема-передачи </w:t>
      </w:r>
      <w:r>
        <w:rPr>
          <w:rFonts w:cs="Times New Roman" w:ascii="Times New Roman" w:hAnsi="Times New Roman"/>
          <w:bCs/>
          <w:sz w:val="24"/>
          <w:szCs w:val="24"/>
        </w:rPr>
        <w:t>(на бумажном носителе и в электронном виде) пакеты документов, принятые за неделю, Расписки о проведении консультаций без приема документов еженедельно по пятницам до 15-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 Оповестить молодых семей о возможности получения консультативных услуг, перечне оказываемых услуг, порядке и условиях их предоставления посредством размещения информации в общедоступных местах, сети Интернет и (или) средствах массовой информ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 Осуществля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мену специалиста в случае его болезни или неявки по иным причинам в течение одного час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 Обеспечить конфиденциальность персональных данных молодых семей, иных сведений, ставших известными Исполнителю в связи с оказанием консультативных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 Обеспечить безопасность оказания консультативных услуг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. Предоставлять акты приема-передачи, Расписок, Расписок без приема документов ежемесячно, не позднее 10-го числа месяца, следующего за отчетным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Заказчик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 Осуществлять контроль за ходом и качеством предоставляемых консультативных услуг. 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 Отказать в оплате консультативных услуг в случае их неоказания, ненадлежащего или несвоевременного оказания, несоответствия требованиям, установленным настоящим муниципальным контрактом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Исполнитель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 Требовать возмещения убытков, возникших по вине Заказчика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 Прекращать оказание консультативных услуг при возникновении обстоятельств, угрожающих безопасности их оказания, вызванных стихийными явлениями, другими объективными причин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Порядок оплаты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лата оказанных консультативных услуг Исполнителем производится Заказчиком в следующем порядке: Заказчик осуществляет оплату ежемесячно за фактически оказанные консультативные услуги в соответствии с актами приема-передачи путем безналичного  перечисления денежных средств  на расчетный счет Исполнителя в течение  7 (семь) рабочих дней с момента предоставления Исполнителем счета-фактуры и подписания акта выполненных работ.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орядок изменения, дополнения и расторжения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онтракта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 данная сторона обязана уведомить другую сторону письменно, не позднее, чем за 15 (пятнадцать) календарных дней до момента расторжения муниципального контракт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(десять) календарных дней после составления данного акта. </w:t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3. 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Ответственность сторон</w:t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В случае неоказания или несвоевременного оказания консультативных услуг Исполнитель уплачивает Заказчику штраф в размере 2000 (две тысячи) рублей за каждый день неоказания или несвоевременного оказания консультативных услуг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В случае некачественного оказания консультативных услуг Исполнитель уплачивает Заказчику штраф в размере 2000 (две тысячи) рублей за каждую некачественно оказанную консультативную услугу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Не предоставление актов приема-передачи считается несвоевременным оказанием консультативных услуг и влечет ответственность в соответствии с п.5.1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при оказании консультативных услуг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Срок действия муниципального контракта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6.1. Муниципальный контракт вступает в силу с момента его подписания и действует до момента оказания 2 170 (две тысячи сто семьдесят)</w:t>
      </w:r>
      <w:r>
        <w:rPr/>
        <w:t xml:space="preserve"> </w:t>
      </w:r>
      <w:r>
        <w:rPr>
          <w:sz w:val="24"/>
          <w:szCs w:val="24"/>
        </w:rPr>
        <w:t>консультатив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firstLine="1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Заключительные положения</w:t>
      </w:r>
    </w:p>
    <w:p>
      <w:pPr>
        <w:pStyle w:val="ConsNormal"/>
        <w:ind w:left="540" w:firstLine="1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 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402048103000000000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701" w:right="85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</w:t>
    </w:r>
    <w:r>
      <w:rPr>
        <w:sz w:val="24"/>
        <w:szCs w:val="24"/>
      </w:rPr>
      <w:t>«Заказчик»                                                      «Исполнитель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sz w:val="24"/>
        <w:szCs w:val="24"/>
      </w:rPr>
      <w:t xml:space="preserve">        </w:t>
    </w:r>
    <w:r>
      <w:rPr>
        <w:sz w:val="24"/>
        <w:szCs w:val="24"/>
      </w:rPr>
      <w:t>_________________/____________/              _________________/___________/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27:00Z</dcterms:created>
  <dc:creator>Колчанова Елена Владимировна</dc:creator>
  <dc:description/>
  <cp:keywords/>
  <dc:language>en-US</dc:language>
  <cp:lastModifiedBy>Меркушева Наталья Евгеньевна</cp:lastModifiedBy>
  <cp:lastPrinted>2012-10-23T14:24:00Z</cp:lastPrinted>
  <dcterms:modified xsi:type="dcterms:W3CDTF">2012-10-25T05:14:00Z</dcterms:modified>
  <cp:revision>10</cp:revision>
  <dc:subject/>
  <dc:title>Муниципальный контракт на оказание транспортных услуг</dc:title>
</cp:coreProperties>
</file>