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9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дополн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нсультативным услугам: - оказание консультативных услуг 7 (семь) и более Специалистами одновременно (не менее 1 (один) Специалиста в каждом районе города); - осуществление консультирования и приема документов по будням ежедневно в установленные Исполнителем часы, но не менее 24 (двадцать четыре) часов в неделю (без учета обеденного перерыва) и не менее чем в 7 (семь) пунктах приема документов в разных районах города Перми; - оказание консультативных услуг 1 (один) молодой семье не более 2 (два) раз в течение 30 (тридцать) календарных дней; - консультативные услуги должны осуществляться в соответствии с перечнем документов, указанных в «расписке о проведении консультации»; - при консультировании, приеме документов должна заполняться Расписка по форме, установленной Заказчиком; - прием документов осуществляется в случае представления всех необходимых документов, указанных в Расписке; - формирование пакетов документов должно осуществляться в той последовательности, в которой документы указаны в Расписке; - сформированный пакет документов и Расписка к нему должны быть прошиты, листы пронумерованы; - доставка в Управление жилищных отношений администрации города Перми сформированных пакетов документов, принятых за неделю, Расписок о проведении консультаций без приема документов по акту приема-передачи (на бумажном носителе и в электронном виде) должна осуществляться еженедельно по пятницам до 15-00; - оповещение молодых семей о возможности получения консультативных услуг, перечне оказываемых услуг, порядке и условиях их предоставления, которое должно осуществляться следующим образом: посредством размещения информации в общедоступных местах, сети Интернет и (или) средствах массовой информации; - при предоставлении консультативных услуг должна быть обеспечена конфиденциальность; - замена Специалиста в случае его болезни или неявки по иным причинам должна осуществляться в течение 1 (один) часа Количество услуг - 2 170 (две тысячи сто семьдесят)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виде: 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 2. приема документов от молодых семей, зарегистрированных по месту жительства на территор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действия муниципального контракта – с момента подписания и до момента оказания 2 170 (две тысячи сто семьдесят) консультативных услуг. Начало оказания услуг по муниципальному контракту - не позднее 5 (пять) рабочи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ежемесячно за фактически оказанные консультативные услуги в соответствии с актами приема-передачи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-фактуры и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9:00Z</dcterms:created>
  <dc:creator>user1</dc:creator>
  <dc:description/>
  <cp:keywords/>
  <dc:language>en-US</dc:language>
  <cp:lastModifiedBy>user1</cp:lastModifiedBy>
  <dcterms:modified xsi:type="dcterms:W3CDTF">2012-10-25T07:09:00Z</dcterms:modified>
  <cp:revision>2</cp:revision>
  <dc:subject/>
  <dc:title/>
</cp:coreProperties>
</file>