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оказание консультативных услуг в рамках реализации на территории г.Перми долгосрочной целевой программы «Обеспечение жильем молодых семей в Пермском крае на 2011-2015 годы» от ___________ 2012 год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7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29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консультативных услуг в рамках реализации на территории г.Перми долгосрочной целевой программы «Обеспечение жильем молодых семей в Пермском крае на 2011-2015 годы»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тивных услуг в виде:</w:t>
            </w:r>
          </w:p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нсультирования молодых семей, зарегистрированных по месту жительства на территории г.Перми, по пакету документов, необходимых для участия в долгосрочной целевой программе «Обеспечение жильем молодых семей в Пермском крае на 2011-2015 годы» без приема документов;</w:t>
            </w:r>
          </w:p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ема документов от молодых семей, зарегистрированных по месту жительства на территории г.Перми по долгосрочной целевой программе «Обеспечение жильем молодых семей в Пермском крае на 2011-2015 годы»</w:t>
            </w:r>
          </w:p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- 2 170 (две тысячи сто семьдесят) консультативных услу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се расходы на оказание консультативных услуг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консультативных услу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консультативных услуг в рамках реализации на территории г.Перми долгосрочной целевой программы «Обеспечение жильем молодых семей в Пермском крае на 2011-2015 годы»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тивных услуг в виде:</w:t>
            </w:r>
          </w:p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нсультирования молодых семей, зарегистрированных по месту жительства на территории г.Перми, по пакету документов, необходимых для участия в долгосрочной целевой программе «Обеспечение жильем молодых семей в Пермском крае на 2011-2015 годы» без приема документов;</w:t>
            </w:r>
          </w:p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ема документов от молодых семей, зарегистрированных по месту жительства на территории г.Перми по долгосрочной целевой программе «Обеспечение жильем молодых семей в Пермском крае на 2011-2015 годы»</w:t>
            </w:r>
          </w:p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- 2 170 (две тысячи сто семьдесят) консультативных услу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се расходы на оказание консультативных услуг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консультативных услу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6:00Z</dcterms:created>
  <dc:creator>Колчанова Елена Владимировна</dc:creator>
  <dc:description/>
  <cp:keywords/>
  <dc:language>en-US</dc:language>
  <cp:lastModifiedBy>user1</cp:lastModifiedBy>
  <cp:lastPrinted>2012-10-23T12:11:00Z</cp:lastPrinted>
  <dcterms:modified xsi:type="dcterms:W3CDTF">2012-10-23T07:13:00Z</dcterms:modified>
  <cp:revision>4</cp:revision>
  <dc:subject/>
  <dc:title>Приложение № 1</dc:title>
</cp:coreProperties>
</file>