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Извещ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6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 xml:space="preserve">0156300007812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6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определению начальной стоимости права на заключение договоров о развитии застроенных территор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 xml:space="preserve">uzho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6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6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Normal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определению начальной стоимости права на заключение договоров о развитии застроенных территор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 xml:space="preserve">353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6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 xml:space="preserve">Расчет прикреплен в дополнительной информ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 xml:space="preserve">Цена Контракта включает все расходы на оказание услуг по определению начальной стоимости права на заключение договора о развитии застроенной территории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7020000 Услуги вспомогательные, связанные с недвижимостью, предоставляемые за вознаграждение или на договорной основ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 xml:space="preserve">Право на заключение договора о развитии застроенной территории, подлежащей развитию в соответствии со статьей 46.1 Градостроительного кодекса Российской Федерации с условием расселения граждан из попадающих на земельный участок жилых домов. Объекты оценки – 10 территор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6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 xml:space="preserve">Наличие документов при подписании муниципального контракта - заверенные копии: - Устав; - полномочия директора на подписание договора на оценку; - свидетельства СРО на оценщиков; - выписка из реестра СРО на дату заключения договора на оценщиков; - справки (копии трудовых договоров) о наличии оценщиков в штате; - страховые полисы оценщиков; - страховой полис Исполнителя; - выписка из ЕГРП. </w:t>
            </w:r>
          </w:p>
        </w:tc>
      </w:tr>
    </w:tbl>
    <w:p>
      <w:pPr>
        <w:pStyle w:val="Normal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ый контракт действует с момента заключения и прекращает свое действие при полном исполнении сторонами обязательств, принятых на себя по настоящему контракту, но не позднее 01 декабря 2013 года. Срок оказания услуг – предоставление отчета Заказчику с экспертным заключением – не позднее 7 (семи) рабочих дней с момента выдачи Заказчиком задания на оценк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6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 xml:space="preserve">Оплата будет производиться безналичным перечислением денежных средств на расчетный счет Исполнителя в течение 7 (семи) рабочих дней с момента предоставления Исполнителем счета-фактуры и подписания акта приема-сдачи оказанных услуг. </w:t>
            </w:r>
          </w:p>
        </w:tc>
      </w:tr>
    </w:tbl>
    <w:p>
      <w:pPr>
        <w:pStyle w:val="Normal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6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 xml:space="preserve">991 0501 79708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6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6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Ленина, 34, каб.4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 xml:space="preserve">26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 xml:space="preserve">06.11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3"/>
        <w:gridCol w:w="3821"/>
      </w:tblGrid>
      <w:tr>
        <w:trPr/>
        <w:tc>
          <w:tcPr>
            <w:tcW w:w="5533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rPr/>
            </w:pPr>
            <w:r>
              <w:rPr/>
              <w:t xml:space="preserve">25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11:00Z</dcterms:created>
  <dc:creator>user1</dc:creator>
  <dc:description/>
  <cp:keywords/>
  <dc:language>en-US</dc:language>
  <cp:lastModifiedBy>user1</cp:lastModifiedBy>
  <dcterms:modified xsi:type="dcterms:W3CDTF">2012-10-25T06:13:00Z</dcterms:modified>
  <cp:revision>2</cp:revision>
  <dc:subject/>
  <dc:title/>
</cp:coreProperties>
</file>