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оказание услуг по определению начальной стоимости права на заключение договоров о развитии застроенных территорий от ___________ 2012 го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пределению начальной стоимости права на заключение договоров о развитии застроенных территорий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ение начальной стоимости права на заключение договоров о развитии застроенных территорий, 10 (десять) объектов оценки, в соответствии с заданием на оценку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определению начальной стоимости права на заключение договоров о развитии застроенных территорий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ение начальной стоимости права на заключение договоров о развитии застроенных территорий, 10 (десять) объектов оценки, в соответствии с заданием на оценку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 на оказание услуг по определению начальной стоимости права на заключение договора о развитии застроенной территори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10-23T09:54:00Z</cp:lastPrinted>
  <dcterms:modified xsi:type="dcterms:W3CDTF">2012-10-23T05:33:00Z</dcterms:modified>
  <cp:revision>52</cp:revision>
  <dc:subject/>
  <dc:title>СОГЛАСОВАНО</dc:title>
</cp:coreProperties>
</file>