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/>
        <w:t xml:space="preserve">Приложение </w:t>
      </w:r>
    </w:p>
    <w:p>
      <w:pPr>
        <w:pStyle w:val="Normal"/>
        <w:ind w:left="4320" w:hanging="0"/>
        <w:jc w:val="both"/>
        <w:rPr/>
      </w:pPr>
      <w:r>
        <w:rPr/>
        <w:t>к муниципальному контракту на оказание услуг по определению начальной стоимости права на заключение договора о развитии застроенной территории №___________от _____________ 201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ЗАДАНИЕ НА ОЦЕН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color w:val="000000"/>
                <w:spacing w:val="1"/>
              </w:rPr>
              <w:t>Управление жилищных отношений администрации города Перми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color w:val="000000"/>
                <w:spacing w:val="7"/>
              </w:rPr>
              <w:t xml:space="preserve">адрес: </w:t>
            </w:r>
            <w:r>
              <w:rPr>
                <w:color w:val="000000"/>
              </w:rPr>
              <w:t>ул.Ленина,34</w:t>
            </w:r>
            <w:r>
              <w:rPr>
                <w:color w:val="000000"/>
                <w:spacing w:val="7"/>
              </w:rPr>
              <w:t>, г.Пермь, 614000</w:t>
            </w:r>
            <w:r>
              <w:rPr>
                <w:color w:val="000000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 xml:space="preserve">Основание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становление Администрации города Перми </w:t>
              <w:br/>
              <w:t xml:space="preserve">от 05 декабря 2008 № 1169 «Об утверждении долгосрочной целевой программы «Снос и реконструкция многоквартирных домов в целях развития застроенных территорий города Перми на 2009-2012 годы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бственники и наниматели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и наниматели жилых помещений в домах - физические лиц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заключение договора о развитии застроенной территории, подлежащей развитию в соответствии со статьей 46.1 Градостроительного кодекса Российской Федерации с условием расселения граждан из попадающих на земельный участок жилых до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ущественные права на объект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ики и наниматели жилых помещений в домах - физические и юридические лиц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объектов оце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а с экспертным заключением в Управление жилищных отношений для проведения аукциона на право заключить договор о развитии застроенной территор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тоимост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роведения оцен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с ___.___.2012 по  ___.___.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щения и ограничения, на которых должна основываться  оцен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для целей оценки предполагается не заложенным, не обремененным долговыми обязательствами и какими-либо скрытыми факторами, которые могут оказывать существенное влияние на величину итоговой стоимо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няемые стандар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  <w:spacing w:val="7"/>
              </w:rPr>
              <w:t xml:space="preserve">-Федеральный стандарт оценки Общие понятия оценки, подходы и </w:t>
            </w:r>
            <w:r>
              <w:rPr>
                <w:color w:val="000000"/>
              </w:rPr>
              <w:t xml:space="preserve">требования к проведению оценки (ФСО № 1), утвержденного Приказом </w:t>
            </w:r>
            <w:r>
              <w:rPr>
                <w:color w:val="000000"/>
                <w:spacing w:val="1"/>
              </w:rPr>
              <w:t>Минэкономразвития России от 20 июля 2007 г. № 256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color w:val="000000"/>
                <w:spacing w:val="1"/>
              </w:rPr>
              <w:t>- Федеральный стандарт оценки Цель оценки и виды стоимости</w:t>
            </w:r>
            <w:r>
              <w:rPr>
                <w:color w:val="000000"/>
                <w:spacing w:val="21"/>
              </w:rPr>
              <w:t xml:space="preserve"> (ФСО № 2), утвержденного Приказом </w:t>
            </w:r>
            <w:r>
              <w:rPr>
                <w:color w:val="000000"/>
                <w:spacing w:val="1"/>
              </w:rPr>
              <w:t>Минэкономразвития России от 20 июля 2007 г. № 255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- Федеральный стандарт оценки Требования к отчету об оценке (ФСО № 3), </w:t>
            </w:r>
            <w:r>
              <w:rPr>
                <w:color w:val="000000"/>
              </w:rPr>
              <w:t xml:space="preserve">утвержденного Приказом Минэкономразвития России от 20 июля 2007 г. № </w:t>
            </w:r>
            <w:r>
              <w:rPr>
                <w:color w:val="000000"/>
                <w:spacing w:val="-4"/>
              </w:rPr>
              <w:t>25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9" w:leader="underscore"/>
              </w:tabs>
              <w:jc w:val="both"/>
              <w:rPr/>
            </w:pPr>
            <w:r>
              <w:rPr>
                <w:color w:val="000000"/>
              </w:rPr>
              <w:t>-Стандарты и правила оценочной деятельности саморегулируемой организации оценщиков – Некоммерческое партнерство «Саморегулируемая межрегиональная ассоциация специалистов-оценщиков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казчик»</w:t>
        <w:tab/>
        <w:tab/>
        <w:tab/>
        <w:tab/>
        <w:t xml:space="preserve">             </w:t>
        <w:tab/>
        <w:t xml:space="preserve">       «Исполни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/____________/                                        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3:00Z</dcterms:created>
  <dc:creator>Пушкарёва</dc:creator>
  <dc:description/>
  <cp:keywords/>
  <dc:language>en-US</dc:language>
  <cp:lastModifiedBy>user1</cp:lastModifiedBy>
  <cp:lastPrinted>2012-10-22T17:48:00Z</cp:lastPrinted>
  <dcterms:modified xsi:type="dcterms:W3CDTF">2012-10-22T12:48:00Z</dcterms:modified>
  <cp:revision>14</cp:revision>
  <dc:subject/>
  <dc:title/>
</cp:coreProperties>
</file>