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по капитальному ремонту кровли и чердачного перекрытия административного корпуса по адресу г. Пермь,  ул. Бушмакина, 19</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капитальному ремонту кровли и чердачного перекрытия административного корпуса по адресу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5110487,97  (Пять миллионов сто десять тысяч четыреста восемьдесят семь рублей 9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ется Локальный сметный расчет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о-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олный перечень, количество, требования к техническим характеристикам и параметрам указаны в локально - сметном расчете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локально-сметным расчетом (приложение № 1 к документации об открытом аукционе в электронной форме),   проектной документацией (приложение № 2 к документации об открытом аукционе в электронной форме)) и условиями договора (приложение № 3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47,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и 3 (трех) дней  с момента  заключения  договора, в соответствии с графиком выполнения работ.</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Окончание выполнения работ – не позднее 25.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виды работ,  выполненных Подрядчиком  по Договору и составляют 2 (два)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иложение № 3),  производится Заказчиком путем перечисления денежных средств на расчетный счет Подрядчика,  после  предоставления Подрядчиком  подписанного сторонами акта о приемке выполненных работ (форма КС-2), справки о стоимости выполненных работ (форма КС-3), счета на оплату, счета-фактуры,  в течение 20 (двадцати) банковских дней.  Оплата за фактически выполненные Подрядчиком объемы работ осуществляется в соответствии с локально-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х) знаков после запятой без округления.  Указанный коэффициент вносится в контракт. </w:t>
            </w:r>
          </w:p>
          <w:p>
            <w:pPr>
              <w:pStyle w:val="Normal"/>
              <w:shd w:fill="FFFFFF" w:val="clear"/>
              <w:tabs>
                <w:tab w:val="clear" w:pos="708"/>
                <w:tab w:val="left" w:pos="-3240" w:leader="none"/>
                <w:tab w:val="left" w:pos="426" w:leader="none"/>
              </w:tabs>
              <w:spacing w:lineRule="exact" w:line="278"/>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  В случае невыполнения работ в срок до 25.12.2012 г. оплата будет произведена  в 2013 г. после поступления средств на счет учреждения из бюджета на соответствующее мероприят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 в том числе стоимость материалов и оборудования, транспортные расходы, уборка территории объекта, транспортировка строительного мусора,  погрузо-разгрузочные работы, непредвиденные расходы, подключение к инженерным сетям.</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 xml:space="preserve">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 </w:t>
            </w:r>
          </w:p>
          <w:p>
            <w:pPr>
              <w:pStyle w:val="Normal"/>
              <w:autoSpaceDE w:val="false"/>
              <w:ind w:firstLine="258"/>
              <w:jc w:val="both"/>
              <w:rPr>
                <w:i/>
                <w:i/>
                <w:sz w:val="22"/>
                <w:szCs w:val="22"/>
              </w:rPr>
            </w:pPr>
            <w:r>
              <w:rPr>
                <w:sz w:val="22"/>
                <w:szCs w:val="22"/>
              </w:rPr>
              <w:t>Стоимость работ устанавливается в локально – сметном расчете с учетом понижающего коэффициента, применяемого в результате торгов на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ckThinLargeGap" w:sz="6" w:space="0" w:color="C0C0C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участникам размещения заказа, установленные заказчиком: </w:t>
            </w:r>
          </w:p>
        </w:tc>
      </w:tr>
      <w:tr>
        <w:trPr>
          <w:trHeight w:val="216" w:hRule="atLeast"/>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 624 от 30.12.2009 г.), а именно</w:t>
            </w:r>
          </w:p>
          <w:p>
            <w:pPr>
              <w:pStyle w:val="Normal"/>
              <w:numPr>
                <w:ilvl w:val="0"/>
                <w:numId w:val="0"/>
              </w:numPr>
              <w:autoSpaceDE w:val="false"/>
              <w:jc w:val="both"/>
              <w:outlineLvl w:val="1"/>
              <w:rPr>
                <w:sz w:val="22"/>
                <w:szCs w:val="22"/>
              </w:rPr>
            </w:pPr>
            <w:r>
              <w:rPr>
                <w:sz w:val="22"/>
                <w:szCs w:val="22"/>
              </w:rPr>
              <w:t>-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pPr>
            <w:r>
              <w:rPr>
                <w:sz w:val="22"/>
                <w:szCs w:val="22"/>
              </w:rPr>
              <w:t xml:space="preserve">- п. 33.3 Жилищно-гражданское строительство.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255524,40 (Двести  пятьдесят пять тысяч пятьсот двадцать четыре рубля 4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6.11.2012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6.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2-10-25T13:25:00Z</cp:lastPrinted>
  <dcterms:modified xsi:type="dcterms:W3CDTF">2012-10-25T09:57:00Z</dcterms:modified>
  <cp:revision>119</cp:revision>
  <dc:subject/>
  <dc:title>СОГЛАСОВАНО</dc:title>
</cp:coreProperties>
</file>