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37212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6 ок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Разработка проектно-сметной документации на капитальный ремонт здания детского сада по адресу Автозаводская, 29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Центр развития ребёнка - детский сад № 137" г.Перми (ИНН 590801581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Разработка проектно-сметной документации на капитальный ремонт здания детского сада по адресу Автозаводская, 29.» </w:t>
        <w:br/>
        <w:t>Начальная (максимальная) цена контракта (с указанием валюты): 347 309,61 (триста сорок семь тысяч триста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37212000004 от 15.10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Николаевна Сесюни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юбовь Александровна Влас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катерина Петровна Паньк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Эльвира Музарисовна Миргале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ина Александровна Фами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10.2012 по адресу: Российская Федерация, 614101, Пермский край, Пермь г, ул. Закамская, дом 27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8 (во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25"/>
        <w:gridCol w:w="2715"/>
        <w:gridCol w:w="367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еоСтройПроект"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. ул. Ленина, 66, оф.706.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фПроект"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Шоссе Космонавтов, 308а.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ильный Поток"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 Пермь, ул. Хрустальная, 5-1.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ЭС-Сервис"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 Пермь, ул. Хлебозаводская, 22.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ект ПМ"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59.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йолика"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Окулова, 80, корп. 111.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инергия-Пермь"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 Беляева, 19.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йДорПроект"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25 Октября, 40а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8</w:t>
        <w:br/>
        <w:t>ИНН 5904212618 Общество с ограниченной ответственностью "СтройДорПроект" (Адрес: г. Пермь, Ул. 25 Октября, 40а).</w:t>
        <w:br/>
        <w:t>Предложение о цене контракта: 120 000,00 (сто двадца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64022 Общество с ограниченной ответственностью "ГеоСтройПроект" (Адрес: 614000, Пермский край, г. Пермь. ул. Ленина, 66, оф.706.).</w:t>
        <w:br/>
        <w:t>Предложение о цене контракта: 165 000,00 (сто шестьдесят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Николаевна Сесюн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юбовь Александровна Влас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катерина Петровна Паньк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Эльвира Музарисовна Миргале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ина Александровна Фами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7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Центр развития ребёнка - детский сад № 137" г.Перми</w:t>
            </w:r>
          </w:p>
        </w:tc>
        <w:tc>
          <w:tcPr>
            <w:tcW w:w="71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7"/>
            </w:tblGrid>
            <w:tr>
              <w:trPr/>
              <w:tc>
                <w:tcPr>
                  <w:tcW w:w="71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10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10.2012 №03563001372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работка проектно-сметной документации на капитальный ремонт здания детского сада по адресу Автозаводская, 29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5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10.2012 №03563001372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работка проектно-сметной документации на капитальный ремонт здания детского сада по адресу Автозаводская, 29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47 309,61 (триста сорок семь тысяч триста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364"/>
        <w:gridCol w:w="27"/>
        <w:gridCol w:w="462"/>
        <w:gridCol w:w="197"/>
      </w:tblGrid>
      <w:tr>
        <w:trPr/>
        <w:tc>
          <w:tcPr>
            <w:tcW w:w="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осемь)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25"/>
        <w:gridCol w:w="2715"/>
        <w:gridCol w:w="367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еоСтройПроект" , ИНН 5902864022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. ул. Ленина, 66, оф.706.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 (Приложение №1 к извещению о проведении запроса котировок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всех работ по разработке проектно-сметной и рабочей документации, всех расходов на необходимые согласования, выплаченные или подлежащие выплате налоговые, таможенные, страховые, транспортные и прочие платежи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фПроект" , ИНН 5948041670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Шоссе Космонавтов, 308а.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бочая документация</w:t>
              <w:br/>
              <w:t>Сведения о включенных или не включенных расходах в цену товара, работы, услуги: Цена контракта включает в себя: все налоги, таможенные пошлины, выплаченные или подлежащие выплате, оплату транспортных расходов внутри страны, страхование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льный Поток" , ИНН 5904229322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 Пермь, ул. Хрустальная, 5-1.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роектно-сметной документации.</w:t>
              <w:br/>
              <w:t>Сведения о включенных или не включенных расходах в цену товара, работы, услуги: Цена вклбчает в себя все расходы по выполнению всех работ по разработке проектно-сметной и рабочей документации, всех расходов на необходимые согласования, выплаченные или подлежащие выплате налоговые, таможенные, страховые, транспортные и прочие платежи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ЭС-Сервис" , ИНН 5904243366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 Пермь, ул. Хлебозаводская, 22.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ектно-сметная документация.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всех работ по разработке проектно-сметной и рабочей документации, всех расходов на необходимын согласования, выплаченные или подлежащие выплате налоговые, таможенные, страховые, транспортные и прочие платежи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ект ПМ" , ИНН 5902167021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59.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2,3 (смета, техническое задание) и условиями Приложения №4 (договор).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всех работ по разработке проектно-сметной и рабочей документации, всех расходов на необходимые согласования, выплаченные или подлежащие выплате налоговые, таможенные, страховые, транспортные и прочие платежи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йолика" , ИНН 5902162591, КПП 590201001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Окулова, 80, корп. 111.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роектно-сметной документации на капитальный ремонт здания детского сада по адресу: ул. Автозаводская, 29 в соответствии с Приложением № 2,3 (смета, техническое задание) и условиями Приложения № 4 (договор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всех работ по разработке проектно-сметной и рабочей документации, всех расходов на необходимые согласования, выплаченные или подлежащие выплате налоговые, таможенные, страховые, транспортные и прочие платежи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нергия-Пермь" , ИНН 5905226613, КПП 590501001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 Беляева, 19.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роектно-сметной документации на капитальный ремонт здания здания детского сада по адресу ул. Автозаводская, 29.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всех работ по разработке проектно-сметной и рабочей документации, всех расходов на необхоимые согласования, выплаченные или подлежащие выплате налоговые, таможенные, страховые транспортные и прочие выплат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ДорПроект" , ИНН 5904212618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25 Октября, 40а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роектно-сметной документации на капитальный ремонт здания детского сада по адресу Автозаводская ,29.</w:t>
              <w:br/>
              <w:t>Сведения о включенных или не включенных расходах в цену товара, работы, услуги: Включая все расходы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10.2012 №03563001372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работка проектно-сметной документации на капитальный ремонт здания детского сада по адресу Автозаводская, 29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25"/>
        <w:gridCol w:w="2715"/>
        <w:gridCol w:w="367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64022, Общество с ограниченной ответственностью "ГеоСтройПроект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41670, Общество с ограниченной ответственностью "ПрофПроект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29322, Общество с ограниченной ответственностью "Сильный Поток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43366, Общество с ограниченной ответственностью "КЭС-Сервис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7021, Общество с ограниченной ответственностью "Проект ПМ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2591, КПП 590201001, Общество с ограниченной ответственностью "Майолика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6613, КПП 590501001, Общество с ограниченной ответственностью "Синергия-Пермь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12618, Общество с ограниченной ответственностью "СтройДорПроект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10.2012 №03563001372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работка проектно-сметной документации на капитальный ремонт здания детского сада по адресу Автозаводская, 29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25"/>
        <w:gridCol w:w="2715"/>
        <w:gridCol w:w="367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еоСтройПроект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 000,00 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фПроект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 000,00 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льный Поток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 000,00 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ЭС-Сервис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1 900,00 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ект ПМ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601,00 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йолика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 000,00 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нергия-Пермь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 000,00 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ДорПроект"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000,00 </w:t>
            </w:r>
          </w:p>
        </w:tc>
        <w:tc>
          <w:tcPr>
            <w:tcW w:w="3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29:00Z</dcterms:created>
  <dc:creator>User</dc:creator>
  <dc:description/>
  <cp:keywords/>
  <dc:language>en-US</dc:language>
  <cp:lastModifiedBy>User</cp:lastModifiedBy>
  <cp:lastPrinted>2012-10-25T16:34:00Z</cp:lastPrinted>
  <dcterms:modified xsi:type="dcterms:W3CDTF">2012-10-25T10:34:00Z</dcterms:modified>
  <cp:revision>3</cp:revision>
  <dc:subject/>
  <dc:title/>
</cp:coreProperties>
</file>