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аппарат электрохирургический высокочастотный)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аппарат электрохирургический высокочастотны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306 000 (триста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 3 МБУЗ «ГКП №4» по адресу: г.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5 (двадцати п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12»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5T14:28:00Z</cp:lastPrinted>
  <dcterms:modified xsi:type="dcterms:W3CDTF">2012-10-25T12:07:00Z</dcterms:modified>
  <cp:revision>119</cp:revision>
  <dc:subject/>
  <dc:title>СОГЛАСОВАНО</dc:title>
</cp:coreProperties>
</file>