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hanging="1416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1</w:t>
      </w:r>
    </w:p>
    <w:p>
      <w:pPr>
        <w:pStyle w:val="Heading"/>
        <w:ind w:left="1416" w:hanging="1416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Документации открытого аукциона в электронной форме</w:t>
      </w:r>
    </w:p>
    <w:p>
      <w:pPr>
        <w:pStyle w:val="Heading"/>
        <w:ind w:left="1416" w:hanging="141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1416" w:hanging="1416"/>
        <w:rPr/>
      </w:pPr>
      <w:r>
        <w:rPr/>
        <w:t>ТЕХНИЧЕСКОЕ  ЗАДАНИЕ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8"/>
        <w:gridCol w:w="2552"/>
        <w:gridCol w:w="24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това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лагаемые параметры и услов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ометр импедансны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обное техническое описание на русском язык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 выявления заболеваний среднего уха, диагностики состояния функции слуховой трубы, ретрокохлеарных нарушений иннервации мышц среднего уха,дифференциальной диагностики кондуктивной и сенсоневральной тугоух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личие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и технические требования к  основным параметрам и характеристикам   прибор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зондирующего тона  тимпанометрии, Г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изменения давления, </w:t>
            </w:r>
            <w:r>
              <w:rPr>
                <w:sz w:val="22"/>
                <w:szCs w:val="22"/>
                <w:lang w:val="en-US"/>
              </w:rPr>
              <w:t>daP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-800 до +600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олжен позволять производить измерения абсолютного и относительного град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жимы работы: скрининговый, клинический, руч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слуховой трубы при интактной и перфорированной барабанной перепон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ипси и контралатеральных акустических рефлексов при подаче тональных  и шумовых стимулов 3-х диапазонов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en-US"/>
              </w:rPr>
              <w:t xml:space="preserve">LBN 125 - 1600 </w:t>
            </w:r>
            <w:r>
              <w:rPr>
                <w:sz w:val="22"/>
                <w:szCs w:val="22"/>
              </w:rPr>
              <w:t>Гц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en-US"/>
              </w:rPr>
              <w:t xml:space="preserve">HBN 1600 - 4000 </w:t>
            </w:r>
            <w:r>
              <w:rPr>
                <w:sz w:val="22"/>
                <w:szCs w:val="22"/>
              </w:rPr>
              <w:t>Гц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BBN 125 -  4000 </w:t>
            </w:r>
            <w:r>
              <w:rPr>
                <w:sz w:val="22"/>
                <w:szCs w:val="22"/>
              </w:rPr>
              <w:t>Гц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порога акустического рефлекса, времени распада рефлек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бор должен иметь встроенный термопринтер и порт для подключения внешнего прин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олжен иметь разъем для подключения к П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олжен иметь стандартный порт для подключения внешней клавиа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енняя память прибора, не ме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обследован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олжен обеспечивать режим программирования параметров иссле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олжен быть выполнен на базе микропроцессорной техники и автоматически осуществлять самопроверку и самокалибровку (за исключением внешних элементов) при каждом включении прибо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мплектность прибора должна входить тестовая полость для проверки работоспособности  оборудования и его калибр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воляет оператору самостоятельно отрегулировать прибор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с момента поставки прибора заказчику, не ме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года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4:40:00Z</dcterms:created>
  <dc:creator>Алексей Иванович</dc:creator>
  <dc:description/>
  <cp:keywords/>
  <dc:language>en-US</dc:language>
  <cp:lastModifiedBy>1</cp:lastModifiedBy>
  <cp:lastPrinted>2003-05-08T14:37:00Z</cp:lastPrinted>
  <dcterms:modified xsi:type="dcterms:W3CDTF">2012-10-24T08:46:00Z</dcterms:modified>
  <cp:revision>11</cp:revision>
  <dc:subject/>
  <dc:title>ТЕХНИЧЕСКАЯ СПЕЦИФИКАЦИЯ</dc:title>
</cp:coreProperties>
</file>