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43 ЭА от «25» окт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цинского оборудования (аудиометр импедансный) для МБУЗ «Городская клиническая поликлиника №4»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9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аудиометр импедансный)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аудиометр импедансный)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403 333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1 МБУЗ «ГКП №4»: г. Пермь, шоссе Космонавтов, д. 108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ечение 25 (двадцати п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в течение 3 (трех) рабочих дней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8 066,66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8 066,66 Российский рубль </w:t>
            </w:r>
          </w:p>
        </w:tc>
      </w:tr>
      <w:tr>
        <w:trPr>
          <w:trHeight w:val="1873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02.11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08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11.2012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16T11:02:00Z</cp:lastPrinted>
  <dcterms:modified xsi:type="dcterms:W3CDTF">2012-10-25T09:07:00Z</dcterms:modified>
  <cp:revision>83</cp:revision>
  <dc:subject/>
  <dc:title>СОГЛАСОВАНО</dc:title>
</cp:coreProperties>
</file>