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42 ЭА от «25» окт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цинского оборудования (анализатор биоимпедансметра) для МБУЗ «Городская клиническая поликлиника №4»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9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анализатор биоимпедансметра)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анализатор биоимпедансметра)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232 667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 3 МБУЗ «ГКП №4» по адресу: г. Пермь, ул. Куфонина, д. 12.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ечение 25 (двадцати п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в течение 3 (трех) рабочих дней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4 653,34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4 653,34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02.11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08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11.2012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16T11:02:00Z</cp:lastPrinted>
  <dcterms:modified xsi:type="dcterms:W3CDTF">2012-10-25T08:46:00Z</dcterms:modified>
  <cp:revision>84</cp:revision>
  <dc:subject/>
  <dc:title>СОГЛАСОВАНО</dc:title>
</cp:coreProperties>
</file>