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открытого аукциона в электронной форме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p>
      <w:pPr>
        <w:pStyle w:val="Title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  <w:t>version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5917"/>
      </w:tblGrid>
      <w:tr>
        <w:trPr/>
        <w:tc>
          <w:tcPr>
            <w:tcW w:w="42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59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65 от  24.10.2012</w:t>
            </w:r>
          </w:p>
        </w:tc>
      </w:tr>
      <w:tr>
        <w:trPr>
          <w:trHeight w:val="957" w:hRule="atLeast"/>
        </w:trPr>
        <w:tc>
          <w:tcPr>
            <w:tcW w:w="42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59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капитальному ремонту сетей наружного освещения в рамках ВЦП «Светлый город» (бульвар Гагарина от ул.Дружбы до ул.Ушинского) </w:t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59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>
          <w:trHeight w:val="883" w:hRule="atLeast"/>
        </w:trPr>
        <w:tc>
          <w:tcPr>
            <w:tcW w:w="42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9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68"/>
      </w:tblGrid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mblag@permregion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ард Клеапатра Александровна </w:t>
            </w:r>
          </w:p>
        </w:tc>
      </w:tr>
      <w:tr>
        <w:trPr>
          <w:trHeight w:val="353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7346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капитальному ремонту сетей наружного освещения в рамках ВЦП «Светлый город» (бульвар Гагарина от ул.Дружбы до ул.Ушинского)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019 565,00 Российский рубль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3 Устройство опор ЛЭП, линий промышленного и городского транспорта, связи, радиофикации и телекоммуникации[4530121] - [4530142]</w:t>
            </w:r>
          </w:p>
        </w:tc>
      </w:tr>
      <w:tr>
        <w:trPr>
          <w:trHeight w:val="682" w:hRule="atLeast"/>
        </w:trPr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5917"/>
      </w:tblGrid>
      <w:tr>
        <w:trPr/>
        <w:tc>
          <w:tcPr>
            <w:tcW w:w="42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. </w:t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календарных дней с даты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391,3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229"/>
        <w:gridCol w:w="7653"/>
      </w:tblGrid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88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5 869,50 Российский рубль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88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асчетн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302810000005000009 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лицев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944018111 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3"/>
        <w:gridCol w:w="2521"/>
      </w:tblGrid>
      <w:tr>
        <w:trPr/>
        <w:tc>
          <w:tcPr>
            <w:tcW w:w="768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5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  <w:gridCol w:w="2164"/>
      </w:tblGrid>
      <w:tr>
        <w:trPr/>
        <w:tc>
          <w:tcPr>
            <w:tcW w:w="804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1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11.2012 10:00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21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11.2012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1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11.2012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rFonts w:ascii="Calibri" w:hAnsi="Calibri" w:cs="Calibri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17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Заголовок записки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09:00Z</dcterms:created>
  <dc:creator>Третьякова Елена Юрьевна</dc:creator>
  <dc:description/>
  <cp:keywords/>
  <dc:language>en-US</dc:language>
  <cp:lastModifiedBy>Ahmed</cp:lastModifiedBy>
  <cp:lastPrinted>2011-12-28T17:13:00Z</cp:lastPrinted>
  <dcterms:modified xsi:type="dcterms:W3CDTF">2012-10-25T11:10:00Z</dcterms:modified>
  <cp:revision>24</cp:revision>
  <dc:subject/>
  <dc:title/>
</cp:coreProperties>
</file>