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к Извещению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ухой адаптированной молочной смеси для питания детей МБУЗ «Детская городская поликлиника № 1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7521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хая адаптированная молочная смесь для питания детей в возрасте от рождения до двенадцати месяцев  с нуклеотидами и пребиотиками</w:t>
            </w:r>
          </w:p>
        </w:tc>
      </w:tr>
      <w:tr>
        <w:trPr>
          <w:trHeight w:val="223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к  1,2 – 2,1 г</w:t>
            </w:r>
          </w:p>
        </w:tc>
      </w:tr>
      <w:tr>
        <w:trPr>
          <w:trHeight w:val="84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вая кислота – 400-800 мг,14-20% от суммы  жирных кислот наличие докозагексаеновой кислоты</w:t>
            </w:r>
          </w:p>
        </w:tc>
      </w:tr>
      <w:tr>
        <w:trPr>
          <w:trHeight w:val="172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ктоза – не менее 65% от общего количества углеводов наличие ГОС и ФОС</w:t>
            </w:r>
          </w:p>
        </w:tc>
      </w:tr>
      <w:tr>
        <w:trPr>
          <w:trHeight w:val="231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ий 40-90мг, фосфор 20-60мг, кальций/фосфор 1,2-2,0, калий 40-80 мг, натрий 15-30мг, магний 4,0-10 мг, медь 30-100 мкг, марганец1,0-30 мкг, железо 0,8-1,0 мг, цинк 0,3-1,0 мг,  хлориды 30-80 мг, йод 5,0-35мкг, селен 1,0-4,0 мкг, зола 0,25-0,6г.</w:t>
            </w:r>
          </w:p>
        </w:tc>
      </w:tr>
      <w:tr>
        <w:trPr>
          <w:trHeight w:val="231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тинол 40-100 мкг-экв, токоферол 0,4-1,2мг, кальциферол 0,8-2,1мкг, витамин К 2,5-17,0 мкг, тиамин 40-210 мкг, рибофлавин 50-280 мкг, пантотеновая кислота 270-1400мкг, пиридоксин 30-120 мкг, ниацин 300-1000 мкг, фолиевая кислота  6,0-35 мкг,  цианкобаламин 0,15-0,03 мкг, аскорбиновая кислота 5,5-15 мг.</w:t>
            </w:r>
          </w:p>
        </w:tc>
      </w:tr>
      <w:tr>
        <w:trPr>
          <w:trHeight w:val="497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озит 2,0-28 мг, холин 5,0-35 мг, биотин 1,0-4,0 мкг, 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 карнитин не более 2,0 мг, нуклеотиды не более 3,5мг</w:t>
            </w:r>
          </w:p>
        </w:tc>
      </w:tr>
      <w:tr>
        <w:trPr>
          <w:trHeight w:val="70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урин не более  8,0 мг</w:t>
            </w:r>
          </w:p>
        </w:tc>
      </w:tr>
      <w:tr>
        <w:trPr>
          <w:trHeight w:val="61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моляльность не более 320,0 мОсм/кг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килограмма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,8 кг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а Пер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требованиям Федеральных Законов, ГОСТов, ОСТов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) Поставка осуществляется транспортом поставщика по предварительной заявке заказчика. По согласованию с заказчиком возможна досрочная поставка товара.</w:t>
      </w:r>
    </w:p>
    <w:p>
      <w:pPr>
        <w:pStyle w:val="Normal"/>
        <w:ind w:firstLine="709"/>
        <w:jc w:val="both"/>
        <w:rPr/>
      </w:pPr>
      <w:r>
        <w:rPr/>
        <w:t>2) 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тская молочная кухня, расположенная по адресу: г. Пермь, ул. Солдатова,34</w:t>
      </w:r>
    </w:p>
    <w:sectPr>
      <w:type w:val="nextPage"/>
      <w:pgSz w:w="11906" w:h="16838"/>
      <w:pgMar w:left="1080" w:right="56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3:53:00Z</dcterms:created>
  <dc:creator>ДГП№10</dc:creator>
  <dc:description/>
  <cp:keywords/>
  <dc:language>en-US</dc:language>
  <cp:lastModifiedBy>user</cp:lastModifiedBy>
  <cp:lastPrinted>2009-12-11T14:18:00Z</cp:lastPrinted>
  <dcterms:modified xsi:type="dcterms:W3CDTF">2012-10-22T05:32:00Z</dcterms:modified>
  <cp:revision>49</cp:revision>
  <dc:subject/>
  <dc:title/>
</cp:coreProperties>
</file>