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bCs/>
          <w:sz w:val="18"/>
          <w:szCs w:val="18"/>
        </w:rPr>
        <w:t>И.о.главного врача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Н.И.Коровина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24 »  октября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Право заключения договора  на выполнение работ капитального ремонта металлической кровли по адресу: г.Пермь, ул.Ким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БУЗ «Центр восстановительной медицины и реабилитац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93.8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Право заключения договора  на выполнение работ капитального ремонта металлической кровли по адресу: г.Пермь, ул.Ким,8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БУЗ «Центр восстановительной медицины и реабилитац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2-69-66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cvld@yandex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металлической кровли по адресу: г.Пермь, ул.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Центр восстановительной медицины и реабилитаци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о адресу: Пермский край, г. Пермь, ул. 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на выполнения работ – до 29 декабря 2012 год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24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750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руб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.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8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надлежаще оформленного акта выполненных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гражданско-правового договора является твердой и не может изменяться в ходе его исполнения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, но не более чем на 10 (десять) процентов такой цены договора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%, что составляет 24 915 руб. 01 копейка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1 » ноября 2012г., время « 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8 » ноября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15 » ноября 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% - от начальной (максимальной) цены договора – 249 150,11 руб. НДС не облагается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;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ЦВМР» л/с 0692000338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7420/590601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3386, 20000 обеспечение исполнения договора на……………………………………………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28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8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8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;Arial" w:hAnsi="Univers;Arial" w:cs="Univers;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6">
    <w:name w:val="А_обычный"/>
    <w:basedOn w:val="Normal"/>
    <w:qFormat/>
    <w:pPr>
      <w:ind w:firstLine="709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2">
    <w:name w:val="Обычный (веб)"/>
    <w:basedOn w:val="Normal"/>
    <w:qFormat/>
    <w:pPr>
      <w:spacing w:before="120" w:after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Александра</cp:lastModifiedBy>
  <cp:lastPrinted>2012-10-24T09:42:00Z</cp:lastPrinted>
  <dcterms:modified xsi:type="dcterms:W3CDTF">2012-10-24T03:45:00Z</dcterms:modified>
  <cp:revision>119</cp:revision>
  <dc:subject/>
  <dc:title/>
</cp:coreProperties>
</file>