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20000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ой устано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ой устано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216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монтаж и наладка оборудования в их конечном пункте назначения, инструктаж технического и обслуживающего персонала и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0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казчик» оплачивает поставленный товар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подписанный акт ввода оборудования в эксплуатацию, заверенных надлежащим образом копий регистрационных удостоверений и сертификатов соответствия на товар, санитарно-эпидемиологическое заключение, инструкции от производителя (на русском языке), технический паспорт на оборудовани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 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0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0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40:00Z</dcterms:created>
  <dc:creator>каб39</dc:creator>
  <dc:description/>
  <cp:keywords/>
  <dc:language>en-US</dc:language>
  <cp:lastModifiedBy>каб39</cp:lastModifiedBy>
  <dcterms:modified xsi:type="dcterms:W3CDTF">2012-10-26T07:41:00Z</dcterms:modified>
  <cp:revision>1</cp:revision>
  <dc:subject/>
  <dc:title>Извещение о проведении запроса котировок</dc:title>
</cp:coreProperties>
</file>