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элементов благоустройства кладбищ «Верхне-Курьинское», «Нижне-Курьинское», «Закамское», «Заборное», «Блоч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элементов благоустройства кладбищ «Верхне-Курьинское», «Нижне-Курьинское», «Закамское», «Заборное», «Блоч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212 673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Верхне-Курьинское», «Нижне-Курьинское», «Закамское», «Заборное», «Блоч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декабря 2012 г. по 20 декабря 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633,6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1 267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1:00Z</dcterms:created>
  <dc:creator>User</dc:creator>
  <dc:description/>
  <cp:keywords/>
  <dc:language>en-US</dc:language>
  <cp:lastModifiedBy>User</cp:lastModifiedBy>
  <dcterms:modified xsi:type="dcterms:W3CDTF">2012-10-26T07:31:00Z</dcterms:modified>
  <cp:revision>1</cp:revision>
  <dc:subject/>
  <dc:title>Извещение</dc:title>
</cp:coreProperties>
</file>