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2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и ремонту элементов благоустройства кладбищ «Запрудское», «Ново-Лядовское», «Верхнее-Муллин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Городская коммунальная служб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k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ин Алексей Борис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и ремонту элементов благоустройства кладбищ «Запрудское», «Ново-Лядовское», «Верхнее-Муллин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95 282,5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9000 Услуги жилищно - коммунальные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кладбище «Запрудское», «Ново-Лядовское», «Верхнее-Муллин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1 декабря 2012 г. по 20 декабря 2013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 764,1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9 528,2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32:00Z</dcterms:created>
  <dc:creator>User</dc:creator>
  <dc:description/>
  <cp:keywords/>
  <dc:language>en-US</dc:language>
  <cp:lastModifiedBy>User</cp:lastModifiedBy>
  <dcterms:modified xsi:type="dcterms:W3CDTF">2012-10-26T07:34:00Z</dcterms:modified>
  <cp:revision>2</cp:revision>
  <dc:subject/>
  <dc:title/>
</cp:coreProperties>
</file>