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2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и ремонту элементов благоустройства кладбищ «Южное», «Восточное», «Егошихин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Городская коммунальная служб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k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ин Алексей Борис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содержанию и ремонту элементов благоустройства кладбищ «Южное», «Восточное», «Егошихин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068 545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9000 Услуги жилищно - коммунальные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кладбище «Южное», кладбище «Восточное», кладбище «Егошихин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1 декабря 2012 г. по 20 декабря 2013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 427,2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06 854,5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33:00Z</dcterms:created>
  <dc:creator>User</dc:creator>
  <dc:description/>
  <cp:keywords/>
  <dc:language>en-US</dc:language>
  <cp:lastModifiedBy>User</cp:lastModifiedBy>
  <dcterms:modified xsi:type="dcterms:W3CDTF">2012-10-26T07:33:00Z</dcterms:modified>
  <cp:revision>1</cp:revision>
  <dc:subject/>
  <dc:title>Извещение</dc:title>
</cp:coreProperties>
</file>