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4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от «25» октября 2012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25» октября 2012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оответствие требованиям, предъявляемым к субъектам малого предпринимательства</w:t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указать соответствует/ не соответству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2-10-25T06:25:00Z</dcterms:modified>
  <cp:revision>104</cp:revision>
  <dc:subject/>
  <dc:title>ЗАПРОС КОТИРОВОЧНОЙ ЦЕНЫ</dc:title>
</cp:coreProperties>
</file>