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змещение заказа для субъектов малого предпринимательств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2000066  от 25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емонта ул.Якутская (укрепление обочин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емонта ул.Якутская (укрепление обочин)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9 935,00 Российский рубль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 ресурсный сметный расчет.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362 Устройство оснований и покрытий щебеночных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ь календарных дней после заключения муниципально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за фактически выполненные работы осуществляются по их окончанию, на основании акта выполненных работ по форме КС-2, справки о стоимости выполненных работ и затрат по форме КС-3, утвержденных постановлением Госкомстата России от 11.11.99 №100, счета-фактуры, оформленных в установленном порядке и представленных с учетом применения санкций согласно условиям, установленным в настоящем муниципальном контракте. Акт выполненных работ, справка о стоимости выполненных работ и затрат (форма КС-2, форма КС-3) предоставляются заказчику в 5-ти экземплярах, счет-фактура – в 1-ом экземпляре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.2012 09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11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Е.В. Масалё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10:00Z</dcterms:created>
  <dc:creator>Ahmed</dc:creator>
  <dc:description/>
  <cp:keywords/>
  <dc:language>en-US</dc:language>
  <cp:lastModifiedBy>Ahmed</cp:lastModifiedBy>
  <dcterms:modified xsi:type="dcterms:W3CDTF">2012-10-25T10:19:00Z</dcterms:modified>
  <cp:revision>4</cp:revision>
  <dc:subject/>
  <dc:title/>
</cp:coreProperties>
</file>