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2"/>
          <w:szCs w:val="22"/>
        </w:rPr>
        <w:t>от «29» октября  2012г. № 035630009561200004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мебел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для МБУЗ «Санаторий «Светлан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7371"/>
        <w:gridCol w:w="1275"/>
        <w:gridCol w:w="1276"/>
      </w:tblGrid>
      <w:tr>
        <w:trPr>
          <w:trHeight w:val="3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9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*ширина*высота, м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а прикроватная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*410*410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териал ЛДСП, цвет ольха (по предварительному согласованию с Заказчиком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цовые части элементов в тумбе окантованы пластиковой лентой толщиной не менее 2мм. Тумба имеет верхнюю нишу, нижнее отделение с дверкой, разделенной ламинированной горизонтальной полкой, разделяющей на равные отделы. Установлена на круглую пластмассовую опору диаметром 45мм. Ручка скоба металлическая. Задняя стенка цельная из декоративного ДВП. Столешница тумбы накладная и задняя стенка подходит под не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Style10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0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Срок поставки – в течение 10 рабочих дней с момента заключения договора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Сборка </w:t>
      </w:r>
      <w:r>
        <w:rPr>
          <w:color w:val="000000"/>
        </w:rPr>
        <w:t>товара в течение 3 рабочих дней и установка в месте, указанном представителем Заказчика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5.00 часов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арантийный срок поставляемого товара: 24 месяца с момента поставки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овар должен быть новым, не бывшим в употреб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374" w:hanging="0"/>
        <w:jc w:val="both"/>
        <w:rPr/>
      </w:pPr>
      <w:r>
        <w:rPr/>
        <w:t xml:space="preserve">                       </w:t>
      </w:r>
      <w:r>
        <w:rPr/>
        <w:t>Главный врач МБУЗ «Санаторий «Светлана»                                                               М.Г.Пчельников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  <w:tab w:val="left" w:pos="567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47:00Z</dcterms:created>
  <dc:creator>ПЧЕЛЬНИКОВ</dc:creator>
  <dc:description/>
  <cp:keywords/>
  <dc:language>en-US</dc:language>
  <cp:lastModifiedBy>User</cp:lastModifiedBy>
  <cp:lastPrinted>2012-10-26T15:59:00Z</cp:lastPrinted>
  <dcterms:modified xsi:type="dcterms:W3CDTF">2012-10-26T09:59:00Z</dcterms:modified>
  <cp:revision>53</cp:revision>
  <dc:subject/>
  <dc:title/>
</cp:coreProperties>
</file>