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2"/>
          <w:szCs w:val="22"/>
        </w:rPr>
        <w:t>от «29» октября  2012г. № 035630009561200004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оборуд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для МБУЗ «Санаторий «Светлан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2552"/>
        <w:gridCol w:w="6521"/>
        <w:gridCol w:w="1417"/>
        <w:gridCol w:w="1276"/>
      </w:tblGrid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9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лина*ширина*высота, м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ечистка 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-300 или эквивал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*450*1000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зность: 3фазы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щность электрическая: не менее 0,75кВт, Производительность не менее 300кг/ч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пряжение 380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я загрузка не менее 10к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- для чистки картофеля др.корнеплодов от кож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- не ранее 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-300 или эквивалент</w:t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*520*420</w:t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вячный редуктор, передовая система ножей Унгер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5:3 решетки, 2 нож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ируемый трехфазный двигатель, режим реверс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из нержавеющей ста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егченная конструкция несущей ра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не менее 300кг/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щность не более 1,44кВ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яжение 380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– не более 42кг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 выпуска - не ранее 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греватель проточный ЭПВН-24 или эквивалент</w:t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*330*370</w:t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ксимальная температура нагрева +75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соб нагрева: электрическ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 24кВ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гре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 управления: гидравлическ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становки: вертикальны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водка: верхня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сети 380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соб подачи воды: напорны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- не ранее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 пищеварочный КПЭ - 60 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эквивал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*860*10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яжение 380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щность - не менее 9кВ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 - не более 86 к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- не менее 60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ительность разогрева - не более 40 ми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е опрокидыв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- не ранее 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ильный ларь с глухой крышко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*730*8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не менее 347,мощность  не менее 0,14кВт, Напряжение 220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ературный режим -12-25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ологически безопасные хладогенты –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134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д выпуска - не ранее 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Style10"/>
        <w:spacing w:before="0" w:after="0"/>
        <w:ind w:right="21" w:hanging="0"/>
        <w:jc w:val="both"/>
        <w:rPr/>
      </w:pPr>
      <w:r>
        <w:rPr/>
      </w:r>
    </w:p>
    <w:p>
      <w:pPr>
        <w:pStyle w:val="Style10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0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Срок поставки – в течение 10  рабочих дней с момента заключения договора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5.00 часов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арантийный срок поставляемого товара: не менее 24 месяца с момента поставки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авляемый товар должен быть новым, не бывшим в употреб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374" w:hanging="0"/>
        <w:jc w:val="both"/>
        <w:rPr/>
      </w:pPr>
      <w:r>
        <w:rPr/>
        <w:t xml:space="preserve">                       </w:t>
      </w:r>
      <w:r>
        <w:rPr/>
        <w:t>Главный врач МБУЗ «Санаторий «Светлана»                                                               М.Г.Пчельников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  <w:tab w:val="left" w:pos="567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6:47:00Z</dcterms:created>
  <dc:creator>ПЧЕЛЬНИКОВ</dc:creator>
  <dc:description/>
  <cp:keywords/>
  <dc:language>en-US</dc:language>
  <cp:lastModifiedBy>User</cp:lastModifiedBy>
  <cp:lastPrinted>2012-10-26T14:21:00Z</cp:lastPrinted>
  <dcterms:modified xsi:type="dcterms:W3CDTF">2012-10-26T08:22:00Z</dcterms:modified>
  <cp:revision>52</cp:revision>
  <dc:subject/>
  <dc:title/>
</cp:coreProperties>
</file>