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оборудования технологическ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оборудования технологическ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7 686,5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000 Бытовые приборы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рабочих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00 0000000 000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1"/>
        <w:gridCol w:w="17"/>
        <w:gridCol w:w="6951"/>
        <w:gridCol w:w="66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0.2012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1.2012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29:00Z</dcterms:created>
  <dc:creator>User</dc:creator>
  <dc:description/>
  <cp:keywords/>
  <dc:language>en-US</dc:language>
  <cp:lastModifiedBy>Баранов Владимир Александрович</cp:lastModifiedBy>
  <cp:lastPrinted>2012-10-29T11:26:00Z</cp:lastPrinted>
  <dcterms:modified xsi:type="dcterms:W3CDTF">2012-10-29T08:29:00Z</dcterms:modified>
  <cp:revision>2</cp:revision>
  <dc:subject/>
  <dc:title/>
</cp:coreProperties>
</file>