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6"/>
      </w:tblGrid>
      <w:tr>
        <w:trPr>
          <w:tblHeader w:val="true"/>
        </w:trPr>
        <w:tc>
          <w:tcPr>
            <w:tcW w:w="925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jc w:val="center"/>
              <w:rPr>
                <w:b/>
                <w:b/>
              </w:rPr>
            </w:pPr>
            <w:r>
              <w:rPr>
                <w:b/>
              </w:rPr>
              <w:t>Техническое задание</w:t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exact" w:line="28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услуг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96"/>
              <w:jc w:val="both"/>
              <w:rPr/>
            </w:pPr>
            <w:r>
              <w:rPr/>
              <w:t>Оказание медицинских услуг по проведению компьютерной томографии пациентов МБУЗ «Городская  поликлиника № 7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96"/>
              <w:jc w:val="both"/>
              <w:rPr/>
            </w:pPr>
            <w:r>
              <w:rPr/>
            </w:r>
          </w:p>
        </w:tc>
      </w:tr>
      <w:tr>
        <w:trPr>
          <w:trHeight w:val="2346" w:hRule="atLeast"/>
        </w:trPr>
        <w:tc>
          <w:tcPr>
            <w:tcW w:w="92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Объем услуг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>Объем медицинских исследований - компьютерной томографии: 278, в том числе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2"/>
              <w:gridCol w:w="5429"/>
              <w:gridCol w:w="2389"/>
            </w:tblGrid>
            <w:tr>
              <w:trPr/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№</w:t>
                  </w:r>
                  <w:r>
                    <w:rPr>
                      <w:rFonts w:eastAsia="Times New Roman"/>
                      <w:b/>
                    </w:rPr>
                    <w:t xml:space="preserve"> </w:t>
                  </w:r>
                  <w:r>
                    <w:rPr>
                      <w:b/>
                    </w:rPr>
                    <w:t>п/п</w:t>
                  </w:r>
                </w:p>
              </w:tc>
              <w:tc>
                <w:tcPr>
                  <w:tcW w:w="5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исследования</w:t>
                  </w:r>
                </w:p>
              </w:tc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личество исследований</w:t>
                  </w:r>
                </w:p>
              </w:tc>
            </w:tr>
            <w:tr>
              <w:trPr/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пьютерная томография без введения контраста</w:t>
                  </w:r>
                </w:p>
              </w:tc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менее 217</w:t>
                  </w:r>
                </w:p>
              </w:tc>
            </w:tr>
            <w:tr>
              <w:trPr/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омпьютерная томография с введением контраста </w:t>
                  </w:r>
                </w:p>
              </w:tc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более 61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Требования к качеству и техническим характеристикам услуг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u w:val="single"/>
              </w:rPr>
              <w:t>Услуги и учет услуг должен осуществляться</w:t>
            </w:r>
            <w:r>
              <w:rPr/>
              <w:t xml:space="preserve"> в соответствии с нормами и требованиями действующего законодательства, в том числе Приказом МЗ РСФСР № 132 от 02.08.1991.</w:t>
            </w:r>
          </w:p>
          <w:p>
            <w:pPr>
              <w:pStyle w:val="Normal"/>
              <w:suppressAutoHyphens w:val="true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ind w:firstLine="720"/>
              <w:jc w:val="both"/>
              <w:rPr>
                <w:u w:val="single"/>
              </w:rPr>
            </w:pPr>
            <w:r>
              <w:rPr>
                <w:u w:val="single"/>
              </w:rPr>
              <w:t>Контроль качества услуг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Заказчик имеет право на осуществление контроля медицинской деятельности при помощи штатных и внештатных специалистов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Исполнитель ежемесячно предоставляет реестр проведенных исследований Заказчику в бумажном и электронном виде.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ind w:firstLine="720"/>
              <w:jc w:val="both"/>
              <w:rPr>
                <w:u w:val="single"/>
              </w:rPr>
            </w:pPr>
            <w:r>
              <w:rPr>
                <w:u w:val="single"/>
              </w:rPr>
              <w:t>Характеристики услуги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Исполнитель должен обеспечить возможность проведения исследования всех органов и систем – органов грудной полости, органов брюшной полости и забрюшинного пространства, костно-суставной системы, центральной нервной системы, ЛОР органов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Исполнитель должен обеспечить проведение компьютерной томографии пациентов, нуждающихся в анестезиологическом пособии, под ИВЛ (искусственной вентиляцией легких).</w:t>
            </w:r>
          </w:p>
          <w:p>
            <w:pPr>
              <w:pStyle w:val="Normal"/>
              <w:ind w:firstLine="72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Проведение компьютерной томографии с отсутствием ограничений по возрасту и комплекции пациенто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Исполнитель гарантирует, что компьютерные томографы (далее – оборудование) внесены в Реестр изделий медицинского назначения и имеют Регистрационное удостоверени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Исполнитель гарантирует, что оборудование, а также изделия медицинского назначения, используемые исполнителем для оказания услуг, соответствуют обязательным требованиям стандартов безопасности, что подтверждается сертификатами соответствия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Исполнитель должен обеспечить бесперебойное оказание услуг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Время проведения исследования без внутривенного ведения контраста не более 45 минут. Время проведения исследования с внутривенным введением контраста не более 60 минут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Выдача протоколов исследований и снимков не позднее 24 часов после выполнения исследований плановым больным. Выдача протоколов исследований и снимков не более 30 минут после выполнения исследований экстренным больным. Возможность сообщать Заказчику о результатах исследования непосредственно после проведения исследования по телефону, указанному в направлении, либо по средствам электронной связ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Исполнитель должен проводить исследование пациентов Заказчика по экстренным показаниям по предварительному согласованию с ответственными лицами Заказчика в порядке и на условиях, определяемых Исполнителем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firstLine="720"/>
              <w:jc w:val="both"/>
              <w:rPr/>
            </w:pPr>
            <w:r>
              <w:rPr/>
              <w:t>Место оказания услуг: услуги оказываются на базе исполнителя, на территории г. Пермь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720" w:hanging="0"/>
              <w:rPr/>
            </w:pPr>
            <w:r>
              <w:rPr/>
              <w:t>Срок оказания услуг: с 09 января 2013 года по 31 декабря 2013 год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ind w:left="720" w:hanging="0"/>
              <w:rPr/>
            </w:pPr>
            <w:r>
              <w:rPr/>
              <w:t>Время оказания услуг: ежедневно с 8:00ч. до 21:00ч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Исполнитель, при проведении исследования, обязуется соблюдать правила безопасности и не допускать к исследованию пациентов Заказчика, имеющих противопоказания.</w:t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Наличие опыта работы по выполнению заданий по обеспечению государственных гарантий на оказание населению бесплатной медицинской помощи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Наличие лицензии на медицинскую деятельность по рентгенологии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Услуги оказываются на основании направлений на компьютерную томографию, выданных  Муниципальным бюджетным учреждением здравоохранения «Городская поликлиника № 7» с подробным обоснованием исследования (область исследований, клинический диагноз), согласно установленного графика обследований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Зав. отделением лучевой диагностики                                                                    Е.И. Куропат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97" w:right="425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6:13:00Z</dcterms:created>
  <dc:creator>459</dc:creator>
  <dc:description/>
  <cp:keywords/>
  <dc:language>en-US</dc:language>
  <cp:lastModifiedBy>YSA</cp:lastModifiedBy>
  <cp:lastPrinted>2012-10-26T09:51:00Z</cp:lastPrinted>
  <dcterms:modified xsi:type="dcterms:W3CDTF">2012-10-26T03:53:00Z</dcterms:modified>
  <cp:revision>21</cp:revision>
  <dc:subject/>
  <dc:title>Приложение № 2</dc:title>
</cp:coreProperties>
</file>