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42-12 от 29.10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844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медицинских услуг по проведению компьютерной томографии пациентам для МБУЗ «Городская поликлиника № 7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9 000,00 рублей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ритория Исполнителя: г.Пермь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: с 09.01.2013 г. по 31.12.2013 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 себя все выплаченные или подлежащие выплате налоги и сборы, все расходы которые могут возникнуть при исполнении настоящего договор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 «А» каб.№23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9» октября 2012_г. по «08» ноября 2012_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08 ноября 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08  ноября  2012 года  12:00 часов местного времени, не рассматриваются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оказанных услуг производится путем безналичного перечисления денежных средств,    в течение 20 банковских дней со дня предоставления счета, счета-фактуры, акта  оказанных услуг, реестра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 7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 «А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     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10-26T10:39:00Z</cp:lastPrinted>
  <dcterms:modified xsi:type="dcterms:W3CDTF">2012-10-26T04:40:00Z</dcterms:modified>
  <cp:revision>77</cp:revision>
  <dc:subject/>
  <dc:title>Котировка</dc:title>
</cp:coreProperties>
</file>