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3-13 от 29.10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26,0 маш. час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1 72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01.01.2013 г. по 31.12.2013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расходы на уплату таможенных пошлин, налогов, сборов и других обязательных платежей, транспортные расходы, страхование, прочие, связанные с исполнением договор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дачи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, каб.№2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29 » октября 2012_г. по « 02 » ноябр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02 ноябр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2:00 часов местного времени 02 ноября 2012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«А»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Главный врач                                               Ю.В.Ше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2-14T11:17:00Z</cp:lastPrinted>
  <dcterms:modified xsi:type="dcterms:W3CDTF">2012-10-29T03:19:00Z</dcterms:modified>
  <cp:revision>84</cp:revision>
  <dc:subject/>
  <dc:title>Котировка</dc:title>
</cp:coreProperties>
</file>