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4-13 от 29.10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3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0 66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1.2013 г. по 31.12.2013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 каб.№2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29 » октября 2012_г. по « 02 » но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02 ноябр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02 ноября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«А»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6-05T15:43:00Z</cp:lastPrinted>
  <dcterms:modified xsi:type="dcterms:W3CDTF">2012-10-29T03:26:00Z</dcterms:modified>
  <cp:revision>86</cp:revision>
  <dc:subject/>
  <dc:title>Котировка</dc:title>
</cp:coreProperties>
</file>