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02"/>
        <w:gridCol w:w="1318"/>
        <w:gridCol w:w="1356"/>
        <w:gridCol w:w="1422"/>
        <w:gridCol w:w="1671"/>
        <w:gridCol w:w="1374"/>
      </w:tblGrid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 ( в т.ч. обеденный перерыв 30 мин.)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Е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1.2013 г по 31.12.2013 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 и праздничные дни с 8.00 до 17.00 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dcterms:modified xsi:type="dcterms:W3CDTF">2012-10-29T03:30:00Z</dcterms:modified>
  <cp:revision>15</cp:revision>
  <dc:subject/>
  <dc:title/>
</cp:coreProperties>
</file>