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ъяснение к запросу котировок № 0156300007812000020 на оказание услуг по определению начальной стоимости права на заключение договоров о развитии застроенных террито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извещении о проведении запроса котировок № 0156300007812000020 ошибочно выбрана неверная классификация товаров, работ, услуг – 7020000 – услуги вспомогательные, связанные с недвижимостью, предоставляемые за вознаграждение или на договорной основе. Следует указать классификацию – 7421019 - услуги в области архитектуры проч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0:00Z</dcterms:created>
  <dc:creator>user1</dc:creator>
  <dc:description/>
  <cp:keywords/>
  <dc:language>en-US</dc:language>
  <cp:lastModifiedBy>user1</cp:lastModifiedBy>
  <cp:lastPrinted>2012-10-29T11:50:00Z</cp:lastPrinted>
  <dcterms:modified xsi:type="dcterms:W3CDTF">2012-10-29T06:55:00Z</dcterms:modified>
  <cp:revision>2</cp:revision>
  <dc:subject/>
  <dc:title/>
</cp:coreProperties>
</file>