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одготовке проведения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годняя ночь 2013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Организация и подготовка проведения   акции «Новогодняя ночь 2013» с момента заключения контракта по 20.12.2012 год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Обеспечение проведения  акции на площадях у МАУК « ПГДК им. А.Г.Солдатова» (Комсомольский проспект, 79) и  у  МАУК «Дворец культуры им. М.И.Калинина» (ул. Куйбышева, 140а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беспечение проведения  акции 1 января 2013 года. Время проведения по согласованию с заказчиком. Продолжительность каждого мероприятия  акции  не менее 3 час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дготовка звукового оснащения акции (с учетом  погодных условий) и предоставление  на каждое мероприятие полного комплекта звуковой аппаратуры мощностью  не менее 4 кВ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дбор тематических фонограмм для трансляции в период проведения акции, с учетом  праздничной тематики  и  возрастной категории  участ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Подготовка записи  официальных поздравлений с Новым Годом от руководства администрации Свердловского райо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Обеспечение работы звукорежиссеров, дикторов, звукооператоров в период подготовки и  проведения акции «Новогодняя ночь 2013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Обеспечение подготовки тематических поздравлений и тематических поэтических фрагментов в записи фонограмм, транслируемых в течение акции «Новогодняя ноч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3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Оценочные показатели качества услуг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дготовка и  обеспечение мероприятий акции комплектами  звуковой     аппаратуры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обеспечение работы звукорежиссеров, дикторов, звукооператоров в период подготовки и  проведения акции «Новогодняя ночь 2013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отчетной документации по организации и подготовке акции не позднее 24.12.2012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В соответствии с оценочными показателями качества услуг </w:t>
        <w:tab/>
        <w:t xml:space="preserve">предусмотрено снижение стоимости оказываемых услуг с понижающим </w:t>
        <w:tab/>
        <w:t>коэффициентом в 10%  по каждому из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5:00Z</dcterms:created>
  <dc:creator>us4042</dc:creator>
  <dc:description/>
  <cp:keywords/>
  <dc:language>en-US</dc:language>
  <cp:lastModifiedBy>kab106-3</cp:lastModifiedBy>
  <cp:lastPrinted>2012-10-24T11:04:00Z</cp:lastPrinted>
  <dcterms:modified xsi:type="dcterms:W3CDTF">2012-10-26T05:03:00Z</dcterms:modified>
  <cp:revision>3</cp:revision>
  <dc:subject/>
  <dc:title/>
</cp:coreProperties>
</file>