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т ___________ 2012 года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подготовке проведения акции «Новогодняя ночь 2013»</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8.10.2012 г. № СЭД-01-08-151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подготовке проведения акции «Новогодняя ночь 2013»,</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подготовке проведения акции «Новогодняя ночь 2013»)</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0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9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3"/>
        </w:numPr>
        <w:ind w:left="0" w:hanging="0"/>
        <w:rPr>
          <w:b/>
          <w:b/>
          <w:bCs/>
          <w:sz w:val="28"/>
          <w:szCs w:val="28"/>
        </w:rPr>
      </w:pPr>
      <w:r>
        <w:rPr>
          <w:sz w:val="28"/>
          <w:szCs w:val="28"/>
        </w:rPr>
        <w:t xml:space="preserve">Приложение № 1 – </w:t>
      </w:r>
      <w:r>
        <w:rPr>
          <w:b/>
          <w:sz w:val="28"/>
          <w:szCs w:val="28"/>
        </w:rPr>
        <w:t xml:space="preserve">Техническое задание </w:t>
      </w:r>
      <w:r>
        <w:rPr>
          <w:b/>
          <w:bCs/>
          <w:iCs/>
          <w:sz w:val="28"/>
          <w:szCs w:val="28"/>
        </w:rPr>
        <w:t xml:space="preserve">на оказание услуг </w:t>
      </w:r>
      <w:r>
        <w:rPr>
          <w:b/>
          <w:bCs/>
          <w:sz w:val="28"/>
          <w:szCs w:val="28"/>
        </w:rPr>
        <w:t>по подготовке проведения акции «Новогодняя ночь 2013»</w:t>
      </w:r>
    </w:p>
    <w:p>
      <w:pPr>
        <w:pStyle w:val="TextBody"/>
        <w:numPr>
          <w:ilvl w:val="1"/>
          <w:numId w:val="3"/>
        </w:numPr>
        <w:ind w:left="0" w:hanging="0"/>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jc w:val="right"/>
        <w:rPr/>
      </w:pPr>
      <w:r>
        <w:rPr>
          <w:rFonts w:cs="Times New Roman" w:ascii="Times New Roman" w:hAnsi="Times New Roman"/>
          <w:sz w:val="28"/>
          <w:szCs w:val="28"/>
        </w:rPr>
        <w:tab/>
        <w:tab/>
        <w:tab/>
        <w:tab/>
        <w:tab/>
        <w:tab/>
        <w:tab/>
        <w:t>к муниципальному контракту №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 ____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подготовке проведения акц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овогодняя ночь 2013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1.  Организация и подготовка проведения   акции «Новогодняя ночь 2013» с момента заключения контракта по 20.12.2012 года.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2. Обеспечение проведения  акции на площадях у МАУК « ПГДК им. А.Г.Солдатова» (Комсомольский проспект, 79) и  у  МАУК «Дворец культуры им. М.И.Калинина» (ул. Куйбышева, 140а).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3. Обеспечение проведения  акции 1 января 2013 года. Время проведения по согласованию с заказчиком. Продолжительность каждого мероприятия  акции  не менее 3 часов.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4. Подготовка звукового оснащения акции (с учетом  погодных условий) и предоставление  на каждое мероприятие полного комплекта звуковой аппаратуры мощностью  не менее 4 кВ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5. Подбор тематических фонограмм для трансляции в период проведения акции, с учетом  праздничной тематики  и  возрастной категории  участник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6.  Подготовка записи  официальных поздравлений с Новым Годом от руководства администрации Свердловского район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7. Обеспечение работы звукорежиссеров, дикторов, звукооператоров в период подготовки и  проведения акции «Новогодняя ночь 2013».</w:t>
      </w:r>
    </w:p>
    <w:p>
      <w:pPr>
        <w:pStyle w:val="Normal"/>
        <w:spacing w:lineRule="auto" w:line="240"/>
        <w:ind w:left="360" w:hanging="0"/>
        <w:rPr/>
      </w:pPr>
      <w:r>
        <w:rPr>
          <w:rFonts w:cs="Times New Roman" w:ascii="Times New Roman" w:hAnsi="Times New Roman"/>
          <w:sz w:val="28"/>
          <w:szCs w:val="28"/>
        </w:rPr>
        <w:t>8. Обеспечение подготовки тематических поздравлений и тематических поэтических фрагментов в записи фонограмм, транслируемых в течение акции «Новогодняя ночь</w:t>
      </w:r>
      <w:r>
        <w:rPr>
          <w:rFonts w:cs="Times New Roman" w:ascii="Times New Roman" w:hAnsi="Times New Roman"/>
          <w:b/>
          <w:sz w:val="28"/>
          <w:szCs w:val="28"/>
        </w:rPr>
        <w:t xml:space="preserve"> </w:t>
      </w:r>
      <w:r>
        <w:rPr>
          <w:rFonts w:cs="Times New Roman" w:ascii="Times New Roman" w:hAnsi="Times New Roman"/>
          <w:sz w:val="28"/>
          <w:szCs w:val="28"/>
        </w:rPr>
        <w:t>2013».</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9. Оценочные показатели качества услуг:</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подготовка и  обеспечение мероприятий акции комплектами  звуковой     аппаратуры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обеспечение работы звукорежиссеров, дикторов, звукооператоров в период подготовки и  проведения акции «Новогодняя ночь 2013»;</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 предоставление отчетной документации по организации и подготовке акции не позднее 24.12.2012г. </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10. В соответствии с оценочными показателями качества услуг </w:t>
        <w:tab/>
        <w:t xml:space="preserve">предусмотрено снижение стоимости оказываемых услуг с понижающим </w:t>
        <w:tab/>
        <w:t>коэффициентом в 10%  по каждому из показа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lvl w:ilvl="1">
      <w:start w:val="1"/>
      <w:numFmt w:val="decimal"/>
      <w:lvlText w:val="%1.%2."/>
      <w:lvlJc w:val="left"/>
      <w:pPr>
        <w:tabs>
          <w:tab w:val="num" w:pos="0"/>
        </w:tabs>
        <w:ind w:left="1110" w:hanging="750"/>
      </w:pPr>
      <w:rPr>
        <w:b w:val="false"/>
      </w:rPr>
    </w:lvl>
    <w:lvl w:ilvl="2">
      <w:start w:val="1"/>
      <w:numFmt w:val="decimal"/>
      <w:lvlText w:val="%1.%2.%3."/>
      <w:lvlJc w:val="left"/>
      <w:pPr>
        <w:tabs>
          <w:tab w:val="num" w:pos="0"/>
        </w:tabs>
        <w:ind w:left="1110" w:hanging="75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8:00Z</dcterms:created>
  <dc:creator>us3051</dc:creator>
  <dc:description/>
  <cp:keywords/>
  <dc:language>en-US</dc:language>
  <cp:lastModifiedBy>kab106-3</cp:lastModifiedBy>
  <cp:lastPrinted>2012-10-23T16:39:00Z</cp:lastPrinted>
  <dcterms:modified xsi:type="dcterms:W3CDTF">2012-10-26T05:04:00Z</dcterms:modified>
  <cp:revision>5</cp:revision>
  <dc:subject/>
  <dc:title/>
</cp:coreProperties>
</file>